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ЗНАМЕ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6.07.2022                                                                                                                    № 77</w:t>
      </w:r>
    </w:p>
    <w:p>
      <w:pPr>
        <w:pStyle w:val="Normal"/>
        <w:jc w:val="center"/>
        <w:rPr/>
      </w:pPr>
      <w:r>
        <w:rPr/>
        <w:t>м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Знаме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Знаменского сельского поселения отчет  об исполнении бюджета муниципального образования Знаме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Знаменского сельского поселения  от 11.02.2022 г. № 19А «О мерах по выполнению решения Знаменской  сельской Думы от 17.12.2021 № 260«О бюджете муниципального образования Знаменское сельское поселение  на 2022год и плановый период 2023-2024 гг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2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поселения исполнены в сумме 1171,5 тыс. рублей или  44,5 % к годовым бюджетным назначениям.  Из них поступления по собственным доходам – 419,2  тыс. рублей или 32,9 %  к годовым назначениям,  безвозмездные перечисления – 752,3 тыс. рублей, 55,3  % плана года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 бюджету поселения на 1 июля 2022 года составляет 63,8 тыс. рублей, в том числе заработная плата марта с начислениями 63,8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2  квартал профинансированы в сумме 1446,8 тыс. рублей или 46 % к годовому плану.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238,4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хранилась  тенденция отставания в объемах поступления: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9,40,41 Положения о бюджетном процессе в муниципальном образовании Знаменское сельское поселение, утвержденным решением  Знаменской сельской Думы от 16.03.2015 № 127 (с последующими изменениями) администрация Знамен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Знаменское сельское поселение за 2 квартал 2022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 по выполнению мер, предусмотренных 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3 квартал 2022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средств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2 квартал  2022 года в Знаме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Знаменского сельского поселения                      А.Н. Шуры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Знаменского</w:t>
      </w:r>
    </w:p>
    <w:p>
      <w:pPr>
        <w:pStyle w:val="Normal"/>
        <w:rPr/>
      </w:pPr>
      <w:r>
        <w:rPr/>
        <w:t>сельского поселения                                            Е.А.Будар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Знам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7. 2022 № 7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ЗНАМЕ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 КВАРТАЛ 2022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 2022 года бюджет поселения по доходам исполнен в сумме 1171,5 тыс. рублей, по расходам в сумме 1446,8 тыс. рублей,  с дефицитом 275,3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2 квартал 2022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 бюджета поселения за 2 квартал 2022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2 квартал 2022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поселения  по кодам классификации источников финансирования дефицита бюджета за 2 квартал 2022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Знаме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2 квартал 2022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1 квартал  2022 года, согласно приложению 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2 квартал 2022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User</cp:lastModifiedBy>
  <cp:lastPrinted>2013-05-13T14:26:00Z</cp:lastPrinted>
  <dcterms:modified xsi:type="dcterms:W3CDTF">2022-07-26T07:05:00Z</dcterms:modified>
  <cp:revision>13</cp:revision>
  <dc:subject/>
  <dc:title>ПОСТАНОВЛЕНИЯ ГЛ</dc:title>
</cp:coreProperties>
</file>