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 ЗНАМЕН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2.10.2024                                                                                                                    № 71</w:t>
      </w:r>
    </w:p>
    <w:p>
      <w:pPr>
        <w:pStyle w:val="Normal"/>
        <w:jc w:val="center"/>
        <w:rPr/>
      </w:pPr>
      <w:r>
        <w:rPr/>
        <w:t>м.Зн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Знамен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 бухгалтером-финансистом администрации Знаменского сельского поселения отчет  об исполнении бюджета муниципального образования Знаменское сельское поселение (далее –  бюджет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Знаменского сельского поселения  от 29.12.2023 г. № 160 «О мерах по выполнению решения Знаменской  сельской Думы от 18.12.2023 № 77 «О бюджете муниципального образования Знаменское сельское поселение  на 2024 год и плановый период 2025-2026 гг.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бюджета поселения и кассовым планом на 9 месяцев текущего года.</w:t>
      </w:r>
    </w:p>
    <w:p>
      <w:pPr>
        <w:pStyle w:val="Normal"/>
        <w:ind w:firstLine="708"/>
        <w:jc w:val="both"/>
        <w:rPr/>
      </w:pPr>
      <w:r>
        <w:rPr/>
        <w:t>Доходы бюджета поселения исполнены в сумме 4775,0 тыс. рублей или 84,1 % к годовым бюджетным назначениям.  Из них поступления по собственным доходам – 1087,1 тыс. рублей или 80,3 % к годовым назначениям, безвозмездные перечисления – 3445,3 тыс. рублей, 84,4 % плана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труктуре доходов плановые показатели выполнены: </w:t>
      </w:r>
    </w:p>
    <w:p>
      <w:pPr>
        <w:pStyle w:val="Normal"/>
        <w:jc w:val="both"/>
        <w:rPr/>
      </w:pPr>
      <w:r>
        <w:rPr/>
        <w:t>- по налоговым доходам на 80,33 % к плану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</w:t>
      </w:r>
    </w:p>
    <w:p>
      <w:pPr>
        <w:pStyle w:val="Normal"/>
        <w:ind w:firstLine="708"/>
        <w:jc w:val="both"/>
        <w:rPr/>
      </w:pPr>
      <w:r>
        <w:rPr/>
        <w:t>Текущая кредиторская задолженность по бюджету поселения на 1 октября 2024 года составляет 117,78 тыс. рублей, в том числе заработная плата июля с начислениями 117,78 тыс. рублей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отсутствием просроченной кредиторской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ходы бюджета за 9 месяцев 2024 профинансированы в сумме 4632,18 тыс. рублей или 74,93 % к годовому плану. 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таток на едином счете бюджета 142,8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хранилась тенденция отставания в объемах поступления: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9,40,41 Положения о бюджетном процессе в муниципальном образовании Знаменское сельское поселение, утвержденным решением Знаменской сельской Думы от 16.03.2015 № 127 (с последующими изменениями) администрация Знамен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Знаменское сельское поселение за 9 месяцев 2024года (далее - отчет). Прилаг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е администрации поселения установить контроль по выполнению мер, предусмотренных настоящим постановл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ному администратору доходо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анализировать ожидаемое исполнение за 4 квартал 2024 года по администрируемым доходным источ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ому распорядителю средств бюджета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инять исчерпывающие меры к полному освоению в текущем году средств, поступивших из федерального и област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илить контроль за исполнением договорных обязательств со стороны поставщиков товаров (услуг,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рганизовать в установленном законодательством порядке внесение изменений в договоры и муниципальные контракты на поставки товаров, выполнение работ, оказание услуг с учетом доведенных лимитов бюджетны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беспечить отсутствие просроченной кредиторской задолженности на 01.01.202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иоритетном порядке средства бюджета направлять на выплату заработной платы, на оплату коммунальных услуг и просроченной кредиторской задолж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9 месяцев 2024 года в Знамен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Опубликовать настоящее постановление в Информационном бюллетен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                                                   </w:t>
      </w:r>
    </w:p>
    <w:p>
      <w:pPr>
        <w:pStyle w:val="Normal"/>
        <w:rPr/>
      </w:pPr>
      <w:r>
        <w:rPr/>
        <w:t>Знаменского сельского поселения                      Шурыгин А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Знаменского</w:t>
      </w:r>
    </w:p>
    <w:p>
      <w:pPr>
        <w:pStyle w:val="Normal"/>
        <w:rPr/>
      </w:pPr>
      <w:r>
        <w:rPr/>
        <w:t>сельского поселения                                            Д. А. Пупыше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Знаме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10.2024 № 7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ЗНАМЕН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9 МЕСЯЦЕВ 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9 месяцев 2024 года бюджет поселения по доходам исполнен в сумме 4775,0 тыс. рублей, по расходам в сумме 4632,18 тыс. рублей, с профицитом 142,83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селения   по кодам классификации доходов бюджета за 9 месяцев 2024 года согласно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селения по ведомственной структуре расходов бюджета поселения за 9 месяцев 2024 года согласно приложению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поселения по разделам и подразделам классификации расходов бюджета за 9 месяцев 2024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бюджета поселения по кодам классификации источников финансирования дефицита бюджета за 9 месяцев 2024 года, согласно приложению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Знамен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9 месяцев 2024 года, согласно приложению 5;</w:t>
      </w:r>
    </w:p>
    <w:p>
      <w:pPr>
        <w:pStyle w:val="Normal"/>
        <w:ind w:firstLine="540"/>
        <w:jc w:val="both"/>
        <w:rPr/>
      </w:pPr>
      <w:r>
        <w:rPr/>
        <w:t>6) расходов бюджета поселения на реализацию муниципальных программ за 9 месяцев 2024 года, согласно приложению 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)    Отчет о соблюдении нормативов формирования расходов на содержание органов местного самоуправления и расходов на оплату труда за 9 месяцев 2024 года, согласно приложению 7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36:00Z</dcterms:created>
  <dc:creator>1</dc:creator>
  <dc:description/>
  <cp:keywords/>
  <dc:language>en-US</dc:language>
  <cp:lastModifiedBy>User</cp:lastModifiedBy>
  <cp:lastPrinted>2013-05-13T14:26:00Z</cp:lastPrinted>
  <dcterms:modified xsi:type="dcterms:W3CDTF">2024-10-22T11:12:00Z</dcterms:modified>
  <cp:revision>20</cp:revision>
  <dc:subject/>
  <dc:title>ПОСТАНОВЛЕНИЯ ГЛ</dc:title>
</cp:coreProperties>
</file>