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АДМИНИСТРАЦИЯ   ЗНАМЕНСКОГО СЕЛЬСКОГО ПОСЕЛЕНИЯ</w:t>
        <w:br/>
        <w:t xml:space="preserve">                             ЯРАНСКОГО РАЙОНА КИРОВ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т 12.08.2024                                                                                                                    № 53</w:t>
      </w:r>
    </w:p>
    <w:p>
      <w:pPr>
        <w:pStyle w:val="Normal"/>
        <w:jc w:val="center"/>
        <w:rPr/>
      </w:pPr>
      <w:r>
        <w:rPr/>
        <w:t>м.Знамен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отчета об исполнении бюдже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ого образования Знаменское сельское посе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 1 полугодие 202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ab/>
        <w:t xml:space="preserve"> Рассмотрев представленный  бухгалтером-финансистом администрации Знаменского сельского поселения отчет  об исполнении бюджета муниципального образования Знаменское сельское поселение (далее –  бюджет поселения) администрация поселения отмечает, что в   отчетном периоде в основном обеспечена реализация мероприятий, предусмотренных постановлением  администрации Знаменского сельского поселения  от 29.12.2023 г. № 160 «О мерах по выполнению решения Знаменской  сельской Думы от 18.12.2023 № 77 «О бюджете муниципального образования Знаменское сельское поселение  на 2024 год и плановый период 2025-2026 гг.»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Исполнение бюджета осуществлялось в соответствии со сводной бюджетной росписью бюджета поселения и кассовым планом на 1 полугодие текущего года.</w:t>
      </w:r>
    </w:p>
    <w:p>
      <w:pPr>
        <w:pStyle w:val="Normal"/>
        <w:ind w:firstLine="708"/>
        <w:jc w:val="both"/>
        <w:rPr/>
      </w:pPr>
      <w:r>
        <w:rPr/>
        <w:t>Доходы бюджета поселения исполнены в сумме 2209,4 тыс. рублей или 39,07 % к годовым бюджетным назначениям.  Из них поступления по собственным доходам – 674,3 тыс. рублей или 49,83 % к годовым назначениям, безвозмездные перечисления – 1534,9 тыс. рублей, 35,69 % плана года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В структуре доходов плановые показатели выполнены: </w:t>
      </w:r>
    </w:p>
    <w:p>
      <w:pPr>
        <w:pStyle w:val="Normal"/>
        <w:jc w:val="both"/>
        <w:rPr/>
      </w:pPr>
      <w:r>
        <w:rPr/>
        <w:t>- по налоговым доходам на 39,07 % к плану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.</w:t>
      </w:r>
    </w:p>
    <w:p>
      <w:pPr>
        <w:pStyle w:val="Normal"/>
        <w:ind w:firstLine="708"/>
        <w:jc w:val="both"/>
        <w:rPr/>
      </w:pPr>
      <w:r>
        <w:rPr/>
        <w:t>Текущая кредиторская задолженность по бюджету поселения на 1 июля 2024 года составляет 209,97 тыс. рублей, в том числе заработная плата июля с начислениями 118,2 тыс. рублей.</w:t>
      </w:r>
    </w:p>
    <w:p>
      <w:pPr>
        <w:pStyle w:val="Normal"/>
        <w:ind w:firstLine="708"/>
        <w:jc w:val="both"/>
        <w:rPr/>
      </w:pPr>
      <w:r>
        <w:rPr/>
        <w:t>Исполнение расходной части бюджета характеризуется своевременным и в полном объеме обеспечением выплаты заработной платы, оплатой коммунальных услуг, отсутствием просроченной кредиторской задолженност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Расходы бюджета за 1 полугодие профинансированы в сумме 1662 тыс. рублей или 26,98 % к годовому плану. </w:t>
      </w:r>
    </w:p>
    <w:p>
      <w:pPr>
        <w:pStyle w:val="Normal"/>
        <w:ind w:firstLine="708"/>
        <w:jc w:val="both"/>
        <w:rPr/>
      </w:pPr>
      <w:r>
        <w:rPr/>
        <w:t>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Остаток на едином счете бюджета 780,4 тыс. рублей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  <w:r>
        <w:rPr/>
        <w:t xml:space="preserve">Сохранилась тенденция отставания в объемах поступления:  </w:t>
      </w:r>
    </w:p>
    <w:p>
      <w:pPr>
        <w:pStyle w:val="Normal"/>
        <w:jc w:val="both"/>
        <w:rPr/>
      </w:pPr>
      <w:r>
        <w:rPr/>
        <w:t xml:space="preserve">      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а основании изложенного и в соответствии со статьей 39,40,41 Положения о бюджетном процессе в муниципальном образовании Знаменское сельское поселение, утвержденным решением Знаменской сельской Думы от 16.03.2015 № 127 (с последующими изменениями) администрация Знаменского сельского поселения ПОСТАНОВЛЯЕ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отчет об исполнении   бюджета муниципального образования Знаменское сельское поселение за 1 полугодие 2024года (далее - отчет). Прилагаетс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Главе администрации поселения установить контроль по выполнению мер, предусмотренных настоящим постановление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Главному администратору доходов бюджета поселени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Проанализировать ожидаемое исполнение за 3 квартал 2024 года по администрируемым доходным источника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Активизировать работу по обеспечению своевременной уплаты платежей в бюджет и взысканию задолженности по ни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 Обеспечить своевременное уточнение платежей по администрируемым доходным источникам, классифицируемых Управлением Федерального казначейства по Кировской области как невыясненные поступ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Главному распорядителю средств бюджета поселени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Принять исчерпывающие меры к полному освоению в текущем году средств, поступивших из федерального и областного бюдже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Усилить контроль за исполнением договорных обязательств со стороны поставщиков товаров (услуг, работ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Организовать в установленном законодательством порядке внесение изменений в договоры и муниципальные контракты на поставки товаров, выполнение работ, оказание услуг с учетом доведенных лимитов бюджетных обязательст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Обеспечить отсутствие просроченной кредиторской задолженности на 01.01.2025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В приоритетном порядке средства бюджета направлять на выплату заработной платы, на оплату коммунальных услуг и просроченной кредиторской задолженности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6. Направить отчет об исполнении бюджета за 1 полугодие 2024 года в Знаменскую сельскую Думу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7.Опубликовать настоящее постановление в Информационном бюллетене органов местного самоуправления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8. Контроль за исполнением настоящего распоряжения оставляю за собо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 xml:space="preserve">Глава администрации                                                    </w:t>
      </w:r>
    </w:p>
    <w:p>
      <w:pPr>
        <w:pStyle w:val="Normal"/>
        <w:rPr/>
      </w:pPr>
      <w:r>
        <w:rPr/>
        <w:t>Знаменского сельского поселения                      Шурыгин А.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ГОТОВЛЕНО:</w:t>
      </w:r>
    </w:p>
    <w:p>
      <w:pPr>
        <w:pStyle w:val="Normal"/>
        <w:rPr/>
      </w:pPr>
      <w:r>
        <w:rPr/>
        <w:t>Бухгалтер-финансист</w:t>
      </w:r>
    </w:p>
    <w:p>
      <w:pPr>
        <w:pStyle w:val="Normal"/>
        <w:rPr/>
      </w:pPr>
      <w:r>
        <w:rPr/>
        <w:t>администрации Знаменского</w:t>
      </w:r>
    </w:p>
    <w:p>
      <w:pPr>
        <w:pStyle w:val="Normal"/>
        <w:rPr/>
      </w:pPr>
      <w:r>
        <w:rPr/>
        <w:t>сельского поселения                                            Д. А. Пупышев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становлением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администрации Знаменског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ельского поселени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12. 08. 2024 № 53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Б ИСПОЛНЕНИИ БЮДЖЕТ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ЗНАМЕНСКОЕ СЕЛЬСКОЕ ПОСЕЛЕНИЕ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1 ПОЛУГОДИЕ 2024 ГОД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  <w:t>За 1 полугодие 2024 года бюджет поселения по доходам исполнен в сумме 2209,4 тыс. рублей, по расходам в сумме 1662 тыс. рублей, с профицитом 547,4 тыс. рублей с показателям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доходов бюджета поселения   по кодам классификации доходов бюджета за 1 полугодие 2024 года согласно приложению 1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расходов бюджета поселения по ведомственной структуре расходов бюджета поселения за 1 полугодие 2024 года согласно приложению 2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расходов бюджета поселения по разделам и подразделам классификации расходов бюджета за 1 полугодие 2024 г. согласно приложению 3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источников финансирования дефицита бюджета поселения по кодам классификации источников финансирования дефицита бюджета за 1 полугодие 2024 года, согласно приложению 4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распределения бюджетных ассигнований по целевым статьям (муниципальным программам Знаменского сельского поселения Яранского района Кировской области и непрограммным направлениям деятельности), группам видов расходов классификации расходов бюджета за 1 полугодие 2024 года, согласно приложению 5;</w:t>
      </w:r>
    </w:p>
    <w:p>
      <w:pPr>
        <w:pStyle w:val="Normal"/>
        <w:ind w:firstLine="540"/>
        <w:jc w:val="both"/>
        <w:rPr/>
      </w:pPr>
      <w:r>
        <w:rPr/>
        <w:t>6) расходов бюджета поселения на реализацию муниципальных программ за 1 полугодие 2024 года, согласно приложению 6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7)    Отчет о соблюдении нормативов формирования расходов на содержание органов местного самоуправления и расходов на оплату труда за 1 полугодие 2024 года, согласно приложению 7.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28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color w:val="00000A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color w:val="00000A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3">
    <w:name w:val="WW8Num48z3"/>
    <w:qFormat/>
    <w:rPr>
      <w:rFonts w:ascii="Times New Roman" w:hAnsi="Times New Roman" w:eastAsia="Times New Roman"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2">
    <w:name w:val="Font Style12"/>
    <w:qFormat/>
    <w:rPr>
      <w:rFonts w:ascii="Times New Roman" w:hAnsi="Times New Roman" w:cs="Times New Roman"/>
      <w:sz w:val="30"/>
      <w:szCs w:val="30"/>
    </w:rPr>
  </w:style>
  <w:style w:type="character" w:styleId="3">
    <w:name w:val="Заголовок 3 Знак"/>
    <w:qFormat/>
    <w:rPr>
      <w:b/>
      <w:sz w:val="24"/>
      <w:lang w:val="ru-RU" w:bidi="ar-SA"/>
    </w:rPr>
  </w:style>
  <w:style w:type="character" w:styleId="1">
    <w:name w:val=" Знак Знак1"/>
    <w:qFormat/>
    <w:rPr>
      <w:b/>
      <w:sz w:val="24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Style10">
    <w:name w:val="Текст сноски Знак"/>
    <w:basedOn w:val="Style9"/>
    <w:qFormat/>
    <w:rPr/>
  </w:style>
  <w:style w:type="character" w:styleId="11">
    <w:name w:val="Текст сноски Знак1"/>
    <w:basedOn w:val="Style9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Style1"/>
    <w:basedOn w:val="Normal"/>
    <w:qFormat/>
    <w:pPr>
      <w:widowControl w:val="false"/>
      <w:autoSpaceDE w:val="false"/>
      <w:spacing w:lineRule="exact" w:line="361"/>
      <w:jc w:val="both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60"/>
      <w:jc w:val="center"/>
    </w:pPr>
    <w:rPr/>
  </w:style>
  <w:style w:type="paragraph" w:styleId="Style31">
    <w:name w:val="Style3"/>
    <w:basedOn w:val="Normal"/>
    <w:qFormat/>
    <w:pPr>
      <w:widowControl w:val="false"/>
      <w:autoSpaceDE w:val="false"/>
      <w:jc w:val="center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58"/>
      <w:ind w:firstLine="778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55"/>
      <w:ind w:hanging="725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60"/>
      <w:ind w:firstLine="710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Обычный (веб)"/>
    <w:basedOn w:val="Normal"/>
    <w:qFormat/>
    <w:pPr>
      <w:spacing w:before="280" w:after="280"/>
      <w:jc w:val="both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Цитата"/>
    <w:basedOn w:val="Normal"/>
    <w:qFormat/>
    <w:pPr>
      <w:shd w:fill="FFFFFF" w:val="clear"/>
      <w:spacing w:lineRule="exact" w:line="317"/>
      <w:ind w:left="29" w:right="163" w:firstLine="710"/>
      <w:jc w:val="both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Arial" w:hAnsi="Arial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jc w:val="both"/>
    </w:pPr>
    <w:rPr/>
  </w:style>
  <w:style w:type="paragraph" w:styleId="Textbodyindent1">
    <w:name w:val="Text body indent"/>
    <w:basedOn w:val="Standard"/>
    <w:qFormat/>
    <w:pPr>
      <w:ind w:left="283" w:firstLine="360"/>
      <w:jc w:val="both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11:36:00Z</dcterms:created>
  <dc:creator>1</dc:creator>
  <dc:description/>
  <cp:keywords/>
  <dc:language>en-US</dc:language>
  <cp:lastModifiedBy>User</cp:lastModifiedBy>
  <cp:lastPrinted>2013-05-13T14:26:00Z</cp:lastPrinted>
  <dcterms:modified xsi:type="dcterms:W3CDTF">2024-08-13T06:19:00Z</dcterms:modified>
  <cp:revision>17</cp:revision>
  <dc:subject/>
  <dc:title>ПОСТАНОВЛЕНИЯ ГЛ</dc:title>
</cp:coreProperties>
</file>