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Знаменской сель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>четвёртого   созыв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3.09.2022   №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оянной депутатской комиссии  по  мандатам, регламенту, вопросам местного самоуправления, законности и правопоряд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митриева Ирина Анатольевна          депутат сельской Ду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Знаменская сельская библиотека, библиотек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ырчина Любовь Валентиновна              депутат сельской Думы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Яранский краеведческий м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Член 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лехова Светлана Сергеевна                 депутат сельской Думы, самозанят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6:48:00Z</dcterms:created>
  <dc:creator>user</dc:creator>
  <dc:description/>
  <cp:keywords/>
  <dc:language>en-US</dc:language>
  <cp:lastModifiedBy>User</cp:lastModifiedBy>
  <cp:lastPrinted>2022-09-19T10:33:00Z</cp:lastPrinted>
  <dcterms:modified xsi:type="dcterms:W3CDTF">2022-09-19T07:33:00Z</dcterms:modified>
  <cp:revision>25</cp:revision>
  <dc:subject/>
  <dc:title>ПРИЛОЖЕНИЕ</dc:title>
</cp:coreProperties>
</file>