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наме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9.2022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Зн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стоянных депутат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й  Знаменской 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решением   Знаменской сельской Думы от 16.09.2022 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   «Об  утверждении  Положения  о  постоянных   депутатских комиссиях   Знаменской  сельской  Думы»,   Знаменская   сельская Дума Яранского района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стоянные депутатские комиссии Знаменской сельской Ду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комиссия  по мандатам, регламенту, вопросам местного  самоуправления, законности и правопорядку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 комиссия  по  бюджету, финансам, экономической и инвестиционной политике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 комиссия  по вопросам обеспечения жизнедеятельности населения, охране окружающей среды, транспорту и связ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 решение  Думы  опубликовать  в  Информационном  бюллетене  органов  местного  самоуправления  Знаменского  сельского  поселения  Яранского  района  Кир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Знаменской</w:t>
        <w:tab/>
        <w:t>Глава Зн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В. Дудина</w:t>
        <w:tab/>
        <w:t xml:space="preserve">                                                А.Н. Шурыгин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10:00Z</dcterms:created>
  <dc:creator>user</dc:creator>
  <dc:description/>
  <cp:keywords/>
  <dc:language>en-US</dc:language>
  <cp:lastModifiedBy>User</cp:lastModifiedBy>
  <cp:lastPrinted>2022-09-19T09:39:00Z</cp:lastPrinted>
  <dcterms:modified xsi:type="dcterms:W3CDTF">2022-09-19T06:39:00Z</dcterms:modified>
  <cp:revision>32</cp:revision>
  <dc:subject/>
  <dc:title/>
</cp:coreProperties>
</file>