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Знаменской сель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9.2022  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ской  комиссии  по  вопросам  обеспечения  жизнедеятельности  населения, охране  окружающей  среды, транспорту  и  связ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- </w:t>
      </w:r>
    </w:p>
    <w:p>
      <w:pPr>
        <w:pStyle w:val="Normal"/>
        <w:rPr/>
      </w:pPr>
      <w:r>
        <w:rPr>
          <w:sz w:val="28"/>
          <w:szCs w:val="28"/>
        </w:rPr>
        <w:t xml:space="preserve">Мамедов Байлар Садых оглы                   депутат сельской Дум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ОО «Льнозавод Знаменский», дир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знецова Галина Аркадьевна              депутат сельской Думы, пенсион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Шерстобитова Татьяна Николаевна             депутат сельской Думы,                                 КОГПОБУ  «Яранский аграрный техникум»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7:11:00Z</dcterms:created>
  <dc:creator>user</dc:creator>
  <dc:description/>
  <cp:keywords/>
  <dc:language>en-US</dc:language>
  <cp:lastModifiedBy>User</cp:lastModifiedBy>
  <cp:lastPrinted>2022-09-19T10:35:00Z</cp:lastPrinted>
  <dcterms:modified xsi:type="dcterms:W3CDTF">2022-09-19T07:39:00Z</dcterms:modified>
  <cp:revision>16</cp:revision>
  <dc:subject/>
  <dc:title>ПРИЛОЖЕНИЕ</dc:title>
</cp:coreProperties>
</file>