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наме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3.09.2022  г.                                                                                   №  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 Зна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ых депутатских комисс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наменская  сельская Дума Яран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депутатских комиссиях. Прилаг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 решение  Думы  опубликовать  в  Информационном  бюллетене  органов  местного  самоуправления  Знаменского  сельского  поселения  Яранского  района  Киров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</w:t>
        <w:tab/>
        <w:t>Глава Знам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менской сельской Думы                                                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.В. Дудина</w:t>
        <w:tab/>
        <w:t>А.Н. Шурыгин</w:t>
      </w:r>
    </w:p>
    <w:sectPr>
      <w:type w:val="nextPage"/>
      <w:pgSz w:w="11906" w:h="16838"/>
      <w:pgMar w:left="147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6:20:00Z</dcterms:created>
  <dc:creator>user</dc:creator>
  <dc:description/>
  <cp:keywords/>
  <dc:language>en-US</dc:language>
  <cp:lastModifiedBy>User</cp:lastModifiedBy>
  <cp:lastPrinted>2022-09-19T09:19:00Z</cp:lastPrinted>
  <dcterms:modified xsi:type="dcterms:W3CDTF">2022-09-19T06:19:00Z</dcterms:modified>
  <cp:revision>23</cp:revision>
  <dc:subject/>
  <dc:title/>
</cp:coreProperties>
</file>