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наменского сельского поселения Яранского района Кировской области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05.2024г   № 35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комисс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проведению осмотра здания, соору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ли объекта незавершенного строительства при проведении мероприятий по выявлению правооблада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нее учтенных объектов недвижимости на территори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36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Знаменского сельского поселения Яранского района Киров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96"/>
        <w:gridCol w:w="5820"/>
      </w:tblGrid>
      <w:tr>
        <w:trPr/>
        <w:tc>
          <w:tcPr>
            <w:tcW w:w="335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Шурыгин Андрей Николаевич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31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Глава Знаменского сельского поселения Яранского района Кировской области, член комисси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едатель комиссии 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Винокурова Елена Васильевна</w:t>
            </w:r>
          </w:p>
          <w:p>
            <w:pPr>
              <w:pStyle w:val="Normal"/>
              <w:widowControl w:val="false"/>
              <w:autoSpaceDE w:val="false"/>
              <w:spacing w:lineRule="exact" w:line="322" w:before="0" w:after="36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31" w:before="0" w:after="24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Ведущий специалист по управлению муниципальным имуществом Знаменского сельского поселения Яранского района Кировской области, заместитель председателя комиссии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Абрамрва Наталья Никола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31" w:before="0" w:after="240"/>
              <w:jc w:val="both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Ведущий специалист администрации Знаменского сельского поселения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2"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18:00Z</dcterms:created>
  <dc:creator>UserXP</dc:creator>
  <dc:description/>
  <cp:keywords/>
  <dc:language>en-US</dc:language>
  <cp:lastModifiedBy>User</cp:lastModifiedBy>
  <cp:lastPrinted>2023-08-14T13:17:00Z</cp:lastPrinted>
  <dcterms:modified xsi:type="dcterms:W3CDTF">2024-05-30T08:18:00Z</dcterms:modified>
  <cp:revision>2</cp:revision>
  <dc:subject/>
  <dc:title/>
</cp:coreProperties>
</file>