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  ЗНАМЕНСКОГО СЕЛЬСКОГО ПОСЕЛЕНИЯ</w:t>
        <w:br/>
        <w:t xml:space="preserve">                             ЯРА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1.04.2022                                                                                                                    № 29А</w:t>
      </w:r>
    </w:p>
    <w:p>
      <w:pPr>
        <w:pStyle w:val="Normal"/>
        <w:jc w:val="center"/>
        <w:rPr/>
      </w:pPr>
      <w:r>
        <w:rPr/>
        <w:t>м.Знам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Знамен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1 квартал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Рассмотрев представленный  бухгалтером-финансистом администрации Знаменского сельского поселения отчет  об исполнении бюджета муниципального образования Знаменское сельское поселение (далее –  бюджет поселения) администрация поселения отмечает, что в   отчетном периоде в основном обеспечена реализация мероприятий, предусмотренных постановлением  администрации Знаменского сельского поселения  от 11.02.2022 г. № 19А «О мерах по выполнению решения Знаменской  сельской Думы от 17.12.2021 № 260«О бюджете муниципального образования Знаменское сельское поселение  на 2022год и плановый период 2023-2024 гг.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сполнение бюджета осуществлялось в соответствии со сводной бюджетной росписью  бюджета поселения и кассовым планом на 1 квартал  текущего года.</w:t>
      </w:r>
    </w:p>
    <w:p>
      <w:pPr>
        <w:pStyle w:val="Normal"/>
        <w:ind w:firstLine="708"/>
        <w:jc w:val="both"/>
        <w:rPr/>
      </w:pPr>
      <w:r>
        <w:rPr/>
        <w:t>Доходы  бюджета поселения исполнены в сумме 654,5 тыс. рублей или  24,84 % к годовым бюджетным назначениям.  Из них поступления по собственным доходам – 201,8  тыс. рублей или 15,8 %  к годовым назначениям,  безвозмездные перечисления – 452,7 тыс. рублей, 33,3  % плана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труктуре  доходов плановые показатели выполнены: </w:t>
      </w:r>
    </w:p>
    <w:p>
      <w:pPr>
        <w:pStyle w:val="Normal"/>
        <w:jc w:val="both"/>
        <w:rPr/>
      </w:pPr>
      <w:r>
        <w:rPr/>
        <w:t>- по налоговым доходам  на 11,6% к плану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</w:t>
      </w:r>
    </w:p>
    <w:p>
      <w:pPr>
        <w:pStyle w:val="Normal"/>
        <w:ind w:firstLine="708"/>
        <w:jc w:val="both"/>
        <w:rPr/>
      </w:pPr>
      <w:r>
        <w:rPr/>
        <w:t>Текущая кредиторская задолженность по  бюджету поселения на 1 апреля 2022 года составляет 93,1 тыс. рублей, в том числе заработная плата марта с начислениями 93,1 тыс. рублей.</w:t>
      </w:r>
    </w:p>
    <w:p>
      <w:pPr>
        <w:pStyle w:val="Normal"/>
        <w:ind w:firstLine="708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,  отсутствием просроченной кредиторской задолж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ходы бюджета за 1  квартал профинансированы в сумме 575,1 тыс. рублей или 18,3 % к годовому плану. 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таток на едином счете бюджета 593,2 тыс. руб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Сохранилась  тенденция отставания в объемах поступления: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изложенного и в соответствии со статьей 39,40,41 Положения о бюджетном процессе в муниципальном образовании Знаменское сельское поселение, утвержденным решением  Знаменской сельской Думы от 16.03.2015 № 127 (с последующими изменениями) администрация Знаменского  сельского  поселения 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  бюджета муниципального образования Знаменское сельское поселение за 1 квартал 2022года (далее - отчет). Прилаг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е администрации поселения установить контроль  по выполнению мер, предусмотренных  настоящим постано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лавному администратору доходов 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анализировать ожидаемое исполнение за 2 квартал 2022 года по администрируемым доходным источ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беспечить своевременное уточнение платежей по 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лавному распорядителю  средств  бюджета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нять исчерпывающие меры к полному освоению в текущем году средств, поступивших из федерального  и областн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силить контроль за исполнением договорных обязательств со стороны поставщиков товаров (услуг, 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рганизовать в установленном законодательством порядке внесение изменений в договоры и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беспечить отсутствие просроченной кредиторской задолженности на 01.01.202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риоритетном порядке средства  бюджета направлять на выплату заработной платы, на оплату коммунальных услуг и просроченной кредиторской задолжен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Направить отчет об исполнении бюджета за 1 квартал  2022 года в Знаменскую сельскую Дум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Опубликовать настоящее постановление в Информационном бюллетене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Контроль за ис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администрации                                                    </w:t>
      </w:r>
    </w:p>
    <w:p>
      <w:pPr>
        <w:pStyle w:val="Normal"/>
        <w:rPr/>
      </w:pPr>
      <w:r>
        <w:rPr/>
        <w:t xml:space="preserve">Знаменского сельского поселения                      В.В.Дудина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Знаменского</w:t>
      </w:r>
    </w:p>
    <w:p>
      <w:pPr>
        <w:pStyle w:val="Normal"/>
        <w:rPr/>
      </w:pPr>
      <w:r>
        <w:rPr/>
        <w:t>сельского поселения                                            Е.А.Будар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 Знаме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1.04. 2022 № 29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ЗНАМЕНСКОЕ СЕЛЬСКОЕ ПОСЕЛ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1 КВАРТАЛ 2022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 1 квартал  2022 года бюджет поселения по доходам исполнен в сумме 654,5 тыс. рублей, по расходам в сумме 575,1 тыс. рублей,  с профицитом 79,4 тыс. рублей с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ходов бюджета поселения   по кодам классификации доходов бюджета за 1 квартал 2022года согласно приложению  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сходов бюджета поселения по ведомственной структуре расходов  бюджета поселения за 1 квартал 2022 года согласно приложению  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ходов бюджета поселения по разделам и подразделам классификации расходов бюджета за 1 квартал 2022 г. согласно приложению 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ов финансирования дефицита  бюджета поселения  по кодам классификации источников финансирования дефицита бюджета за 1 квартал 2022 года, согласно приложению  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спределения бюджетных ассигнований по целевым статьям (муниципальным программам Знаменского сельского поселения Яранского района Кировской области и непрограммным направлениям деятельности), группам видов расходов классификации расходов бюджета за 1 квартал 2022 года, согласно приложению 5;</w:t>
      </w:r>
    </w:p>
    <w:p>
      <w:pPr>
        <w:pStyle w:val="Normal"/>
        <w:ind w:firstLine="540"/>
        <w:jc w:val="both"/>
        <w:rPr/>
      </w:pPr>
      <w:r>
        <w:rPr/>
        <w:t>6) расходов бюджета поселения на реализацию муниципальных программ за 1 квартал  2022 года, согласно приложению  6.</w:t>
      </w:r>
    </w:p>
    <w:p>
      <w:pPr>
        <w:pStyle w:val="Normal"/>
        <w:rPr/>
      </w:pPr>
      <w:r>
        <w:rPr/>
        <w:t xml:space="preserve">        </w:t>
      </w:r>
      <w:r>
        <w:rPr/>
        <w:t xml:space="preserve">7)    Отчет о соблюдении нормативов формирования расходов на содержание органов местного самоуправления и расходов на оплату труда за 1 квартал 2022года, согласно приложению 7.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9" w:right="163" w:firstLine="71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283"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36:00Z</dcterms:created>
  <dc:creator>1</dc:creator>
  <dc:description/>
  <cp:keywords/>
  <dc:language>en-US</dc:language>
  <cp:lastModifiedBy>User</cp:lastModifiedBy>
  <cp:lastPrinted>2013-05-13T14:26:00Z</cp:lastPrinted>
  <dcterms:modified xsi:type="dcterms:W3CDTF">2022-06-23T10:36:00Z</dcterms:modified>
  <cp:revision>10</cp:revision>
  <dc:subject/>
  <dc:title>ПОСТАНОВЛЕНИЯ ГЛ</dc:title>
</cp:coreProperties>
</file>