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Знамен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>от   16.12.2022                         № 22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 на плановый период 2024 и 2025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3 году и  на плановый период 2024 и 2025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 Иные межбюджетные трансферты предоставляются администрацией 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3T05:37:00Z</dcterms:modified>
  <cp:revision>54</cp:revision>
  <dc:subject/>
  <dc:title>                                                                                             Утверждены</dc:title>
</cp:coreProperties>
</file>