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16.12.2022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22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ской сельской Думы первого созыва от 07.12.2005 № 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 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3 год и на плановый период 2024 и 2025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ы поступления налоговых и неналоговых доходов общей суммой и по статьям классификации доходов бюджетов, а также объемы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 xml:space="preserve">на 2023 год согласно приложению </w:t>
      </w:r>
      <w:r>
        <w:rPr>
          <w:rFonts w:cs="Times New Roman"/>
          <w:bCs/>
          <w:color w:val="FF0000"/>
          <w:sz w:val="28"/>
          <w:szCs w:val="28"/>
        </w:rPr>
        <w:t>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4 год и на 2025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6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3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ведомственную структуру расходов бюджета сельского поселения на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23 год согласно приложению 9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10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3 год и на плановый период 2024 и 2025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 бюджетных ассигнований муниципального дорожного фонда Знаме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3 год в сумме 353,7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4 год в сумме 369,0 тыс. рублей и на 2025 год в сумме 389,4 тыс. рублей.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Установить, что бюджетные ассигнования муниципального дорожного фонда Знаменского сельского поселения Яранского района Кировской области направляются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) на финансовое обеспечение дорожной деятельности в отношении автомобильных дорог общего пользования  местного значении, в том числе на исполнение судебных актов по искам в связи с использованием автомобильных дорог и осуществлением дорожной деятельности.</w:t>
      </w:r>
    </w:p>
    <w:p>
      <w:pPr>
        <w:pStyle w:val="Normal"/>
        <w:autoSpaceDE w:val="false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осуществление расходов по иным направлениям, установленным в порядке формирования использования бюджетных ассигнований дорожного фонда Знаменского сельского поселения, утверждаемым администрацией сельского поселения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енных расходов на 2024 год в сумме 47,7 тыс. рублей и на 2025 год в сумме 100,5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Знаменского сельского поселения Яранского 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в сумме 3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в сумме 3,0 тыс. рублей и на 2025 год в сумме 3,0 тыс. рублей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08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3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4 год и на 2025 год согласно приложению 14 к настоящему решению.</w:t>
      </w:r>
    </w:p>
    <w:p>
      <w:pPr>
        <w:pStyle w:val="Normal"/>
        <w:ind w:firstLine="709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 Знаме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4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5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6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Знаме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3 год согласно приложению 15 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4 год и на 2025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3-2025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Особенности исполнения бюджета сельского поселения</w:t>
      </w:r>
    </w:p>
    <w:p>
      <w:pPr>
        <w:pStyle w:val="Normal"/>
        <w:ind w:firstLine="705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 xml:space="preserve">Установить, что </w:t>
      </w:r>
      <w:r>
        <w:rPr>
          <w:sz w:val="28"/>
          <w:szCs w:val="28"/>
        </w:rPr>
        <w:t xml:space="preserve">перечисление средств  бюджета сельского поселения </w:t>
      </w:r>
      <w:r>
        <w:rPr>
          <w:sz w:val="28"/>
          <w:szCs w:val="28"/>
          <w:lang w:eastAsia="ru-RU"/>
        </w:rPr>
        <w:t xml:space="preserve">поставщикам (подрядчикам, исполнителям), источником финансового обеспечения которых являются средства бюджета сельского поселения </w:t>
      </w:r>
      <w:r>
        <w:rPr>
          <w:sz w:val="28"/>
          <w:szCs w:val="28"/>
        </w:rPr>
        <w:t>на строительство, реконструкцию и капитальный ремонт, осуществляе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7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3 год в сумме 2,7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4 год в сумме 0,4 тыс. рублей и на 2025 год в сумме 0,4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 определение объема иных межбюджетных трансфертов из бюджета 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Знаме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 на выполнение  отдельных полномочий в области градостроительной деятельности  на 2023 год </w:t>
      </w:r>
      <w:r>
        <w:rPr>
          <w:rFonts w:cs="Times New Roman"/>
          <w:sz w:val="28"/>
          <w:szCs w:val="28"/>
        </w:rPr>
        <w:t>и  на плановый период 2024 и 2025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 на выполнение 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3 год и  на плановый период 2024 и 2025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3 - 2025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9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10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>Знаменская</w:t>
      </w:r>
      <w:r>
        <w:rPr>
          <w:sz w:val="28"/>
          <w:szCs w:val="28"/>
        </w:rPr>
        <w:t xml:space="preserve"> 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Знаме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3 году</w:t>
      </w:r>
      <w:r>
        <w:rPr>
          <w:rFonts w:cs="Times New Roman"/>
          <w:sz w:val="28"/>
          <w:szCs w:val="28"/>
        </w:rPr>
        <w:t xml:space="preserve"> и  на плановый период 2024 и 2025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3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Ввести мораторий на установление в 2023 году налоговых льгот и пониженных налоговых ставок по налогу на имущество физических лиц и земельному налогу. </w:t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1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3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907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7:45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2-12-13T05:39:00Z</dcterms:modified>
  <cp:revision>52</cp:revision>
  <dc:subject/>
  <dc:title> </dc:title>
</cp:coreProperties>
</file>