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 Знаменской сельской 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 16.12.2022                           №  22    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 полномочий в области градостроительной деятельности на 2023 год и  на плановый период 2024 и 2025 год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 полномочий в области градостроительной деятельности в 2023 году и  на плановый период 2024 и 2025 годов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2. Иные межбюджетные трансферты предоставляются администрацией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>Знаменского сельского поселения Яранского района Кировской области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жду  администрацией Знаменского сельского поселения</w:t>
      </w:r>
      <w:r>
        <w:rPr>
          <w:bCs/>
          <w:sz w:val="26"/>
          <w:szCs w:val="26"/>
        </w:rPr>
        <w:t xml:space="preserve"> Яранского района Кировской области</w:t>
      </w:r>
      <w:r>
        <w:rPr>
          <w:sz w:val="26"/>
          <w:szCs w:val="26"/>
        </w:rPr>
        <w:t xml:space="preserve"> (далее – администрация сельского поселения) 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 иных межбюджетных трансфертов 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 случае нецелевого использования иных межбюджетных трансфертов 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33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2-12-13T05:37:00Z</dcterms:modified>
  <cp:revision>54</cp:revision>
  <dc:subject/>
  <dc:title>                                                                                             Утверждены</dc:title>
</cp:coreProperties>
</file>