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096"/>
        <w:gridCol w:w="1548"/>
      </w:tblGrid>
      <w:tr>
        <w:trPr>
          <w:trHeight w:val="1843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НАМЕН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АНСКОГО РАЙОНА КИРОВСКОЙ ОБЛАСТИ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8"/>
              </w:rPr>
            </w:pPr>
            <w:r>
              <w:rPr>
                <w:rFonts w:cs="Times New Roman"/>
                <w:b/>
                <w:sz w:val="12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2                                                                                                   №  1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наменка</w:t>
            </w:r>
          </w:p>
        </w:tc>
      </w:tr>
      <w:tr>
        <w:trPr>
          <w:trHeight w:val="407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состав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едения кассового плана по бюджету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Знаменско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Яранского района Кировской облас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Знаменское сельское поселение Яранского района Кировской области, утвержденным решением Знаменской сельской  Думы от 16.03.2015 № 127 (с изменениями и дополнениями) и во исполнение решения Знаменской сельской Думы от 16.12.2022 № 22 «О бюджете муниципального образования Знаменское сельское поселение Яранского района Кировской области на 2023 и плановый период 2024 и 2025 годов»» администрация Знаменского сельского поселения ПОСТАНОВЛЯЕТ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орядок составления и ведения кассового плана по  бюджету муниципального образования Знаменское сельское поселение Яранского района Кировской области (далее – Порядок), согласно приложению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читать утратившим силу постановление администрации Знаменского сельского поселения  от 17.12.2022 № 123 «Об утверждении Порядка составления и ведения кассового плана по бюджету муниципального образования Знаменское сельское поселение Яранского района Кировской области».</w:t>
      </w:r>
    </w:p>
    <w:p>
      <w:pPr>
        <w:pStyle w:val="ConsNormal"/>
        <w:widowControl/>
        <w:spacing w:lineRule="auto" w:line="360"/>
        <w:ind w:right="0"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возложить на бухгалтера-финансиста администрации Знаменского сельского поселения  Бударину Е.А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879"/>
        <w:gridCol w:w="2540"/>
      </w:tblGrid>
      <w:tr>
        <w:trPr>
          <w:trHeight w:val="369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Знаменского сельского поселен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54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.Н. Шурыг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47:00Z</dcterms:created>
  <dc:creator>Юрист</dc:creator>
  <dc:description/>
  <cp:keywords/>
  <dc:language>en-US</dc:language>
  <cp:lastModifiedBy>User</cp:lastModifiedBy>
  <cp:lastPrinted>2018-02-14T09:38:00Z</cp:lastPrinted>
  <dcterms:modified xsi:type="dcterms:W3CDTF">2022-12-21T05:47:00Z</dcterms:modified>
  <cp:revision>2</cp:revision>
  <dc:subject/>
  <dc:title>ФИНАНСОВОЕ УПРАВЛЕНИЕ</dc:title>
</cp:coreProperties>
</file>