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о постановление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министрации Знамен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от 03.11.2017 №71</w:t>
      </w:r>
    </w:p>
    <w:p>
      <w:pPr>
        <w:pStyle w:val="Normal"/>
        <w:jc w:val="right"/>
        <w:rPr/>
      </w:pPr>
      <w:r>
        <w:rPr>
          <w:sz w:val="18"/>
          <w:szCs w:val="18"/>
        </w:rPr>
        <w:t>(в ред. от 16.12.2022 №13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инфраструктуры на 2018- 2025 годы»</w:t>
      </w:r>
    </w:p>
    <w:tbl>
      <w:tblPr>
        <w:tblW w:w="1034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708"/>
        <w:gridCol w:w="710"/>
        <w:gridCol w:w="851"/>
        <w:gridCol w:w="708"/>
        <w:gridCol w:w="709"/>
        <w:gridCol w:w="851"/>
        <w:gridCol w:w="850"/>
        <w:gridCol w:w="992"/>
        <w:gridCol w:w="993"/>
      </w:tblGrid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кого поселения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 </w:t>
            </w:r>
            <w:hyperlink w:anchor="Par284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3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инфраструктуры Знаменского сельского поселения с повышением уровня ее безопасности, доступности и качества услуг транспортного комплекса для насел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, бесперебойное и  безопасное транспортное сообщение по автомобильным дорогам в целях обеспечения жизненно важных социально-экономических интересов жителей Знаменского сельского поселения и субъектов экономики, улучшение транспортно-эксплуатационного состояния дорожно-уличной сети, дворовых территорий многоквартирных домов и проездов к дворовым территориям</w:t>
            </w:r>
          </w:p>
        </w:tc>
      </w:tr>
      <w:tr>
        <w:trPr>
          <w:trHeight w:val="6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униципальной 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2018 – 2025 год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уется без разбивки на этапы</w:t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К концу 2025 года за счёт реализации программных мероприятий предполагается достижение следующих результатов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ие улиц, на которые отсутствуют паспорта, в общем количестве улиц до 1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до 75 %</w:t>
            </w:r>
          </w:p>
        </w:tc>
      </w:tr>
      <w:tr>
        <w:trPr>
          <w:trHeight w:val="6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капитальный ремонт  автомобильных  дорог  общего пользования местного значения - к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протяженности автомобильных дорог общего пользования местного значения, не отвечающим нормативным требованиям.</w:t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8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(20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(202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(20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 (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редно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20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год   </w:t>
              <w:br/>
              <w:t xml:space="preserve">планового  </w:t>
              <w:br/>
              <w:t>периода  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6,1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1</w:t>
            </w:r>
          </w:p>
        </w:tc>
      </w:tr>
      <w:tr>
        <w:trPr>
          <w:trHeight w:val="3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Знаме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</w:t>
      </w:r>
      <w:r>
        <w:rPr/>
        <w:t>от 03.11.2017 №71</w:t>
      </w:r>
    </w:p>
    <w:p>
      <w:pPr>
        <w:pStyle w:val="Normal"/>
        <w:jc w:val="right"/>
        <w:rPr/>
      </w:pPr>
      <w:r>
        <w:rPr/>
        <w:t>(в ред. от 16.12.2022 №135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br/>
        <w:t>«РАЗВИТИЕ ТРАНСПОРТНОЙ ИНФРАСТРУКТУРЫ НА 2018-2025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улучшения состояния дорожной сет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текущих издержек, в первую очередь для пользователей автомобильных дор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общего экономического развития прилегающих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я времени как для перевозки пассажиров, так и для прохождения грузов, находящихся в пу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омфорта и удобства поезд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ю времени на перевозки грузов и пассажиров (за счет увеличения скорости движ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ю последствий стихийных б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ю экологической ситуации (за счет роста скорости движения, уменьшения расхода ГС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Таким образом, дорожные условия оказывают влияние на все важные социальные и экономические показатели развития Знаме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В настоящее время протяжённость автомобильных дорог общего пользования местного значения Знаменского сельского поселения в границах населённых пунктов составляет 12,4 км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</w:rPr>
        <w:t xml:space="preserve">в том числе с асфальтобетонным покрытием 2,3 км, грунтовых 10,1 к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Автомобильные дороги и внутридворовые территори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автомобильной дороги -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Хроническое 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срочное проведение ремонт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нение программного метода в развитии автомобильных дорог общего пользования в Знам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Главной целью Программы является развитие транспортной инфраструктуры Знаменского сельского поселения, включая повышение уровня ее безопасности, доступности и качества услуг транспортного комплекса для на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Для достижения поставленной цели должны быть решены следующие задачи развития транспортной инфраструктуры Знаменского сельского поселения на период 2025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 устойчивое, бесперебойное и безопасное транспортное сообщение в границах населенных пунктов поселения в целях обеспечения жизненно важных социально-экономических интересов жителей поселения и субъектов экономи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 повышение эффективности и безопасности функционирования автодорог, дворовых территорий и проездов к многоквартирным домам поселения, определение стратегии развития дорожного комплекса.</w:t>
      </w:r>
    </w:p>
    <w:p>
      <w:pPr>
        <w:pStyle w:val="Normal"/>
        <w:jc w:val="both"/>
        <w:rPr/>
      </w:pPr>
      <w:r>
        <w:rPr>
          <w:sz w:val="20"/>
          <w:szCs w:val="20"/>
        </w:rPr>
        <w:t>- ремонт и капитальный ремонт  автомобильных  дорог  общего пользования местного значения, км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рограммы 2025год. Разбивка программных мероприятий на этапы не предусмотрена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эффективности, позволяющими оценить ход реализации программы,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емонт и капитальный ремонт автомобильных дорог общего пользования местного значения – 0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-67,5 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бщенная характеристика мероприятий муниципальной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рограммы исходят из реально существующих потребностей экономики и населения поселения, направлены на снятие возможных инфраструктурных ограничений развития экономики поселения и на обеспечение доступности и качества транспортных услуг населению в соответствии с социальными стандарт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поставленных целей и решения задач Программы, достижения планируемых значений показателей предусмотрено выполнение комплекса мероприятий. Перечень программных мероприятий приведён в приложении № 1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2"/>
        </w:numPr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меры правового регулирования в сфере реализации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ы правового регулирования в сфере реализации настоящей муниципальной программы приведены в приложении 2.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</w:rPr>
        <w:t>Ресурсное обеспечение 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объём финансирования программы составляет </w:t>
      </w:r>
      <w:r>
        <w:rPr>
          <w:rFonts w:cs="Times New Roman" w:ascii="Times New Roman" w:hAnsi="Times New Roman"/>
          <w:color w:val="FF0000"/>
        </w:rPr>
        <w:t xml:space="preserve">3896,1 </w:t>
      </w:r>
      <w:r>
        <w:rPr>
          <w:rFonts w:cs="Times New Roman" w:ascii="Times New Roman" w:hAnsi="Times New Roman"/>
        </w:rPr>
        <w:t>тыс. рублей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областного бюджета – 0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местного бюджета – 3896,1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бъем ежегодных расходов, связанных с финансовым обеспечением Программы за счет средств сельского поселения, устанавливается решением Знаменской сельской думы о бюджете на очередной финансовый год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финансирования мероприятий Программы может изменяться в зависимости от возможностей бюджетов и результатов оценки эффективности реализации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0"/>
          <w:szCs w:val="20"/>
        </w:rPr>
        <w:t>.</w:t>
      </w:r>
      <w:r>
        <w:rPr>
          <w:b/>
          <w:sz w:val="20"/>
          <w:szCs w:val="20"/>
        </w:rPr>
        <w:t>Анализ рисков реализации муниципальной программы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описание мер управления рисками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униципальной программы сопряжена с финансово-экономическими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дним из наиболее важных рисков является уменьшение объема средств бюджета поселения в связи с оптимизацией расходов при его формировании, которые направлены на реализацию мероприятий муниципальной программы. Снижение уровня финансирования муниципальной программы, в свою очередь, не позволит выполнить задачи муниципальной программы, что негативно скажется на достижении ее ц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финансово-экономическим рискам можно отнести неэффективное и нерациональное использование ресурсов муниципальной программы. На уровне макроэкономики – это вероятность (возможность) снижения темпов роста экономики, высокая инфля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мер управления рисками реализации муниципальной программы можно выделить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экономического анализа использования ресурсов муниципальной программы, определение экономии средств и перенесение их на наиболее затратные мероприятия, что минимизирует риски, а также сократит потери выделенных средств в  течение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е принятие управленческих решений о более эффективном использовании средств и ресурсов муниципальной программы, а также минимизации непредвиденных рисков позволит реализовать мероприятия в полном объ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ринятые меры по управлению рисками приведут к достижению поставленных целей и конечных результатов реализации муниципальной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 Методика оценки эффективности реализации муниципальной программы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ая эффективность мероприятий Программы оценивается по результатам, достигнутым в ходе их реализации, количественные характеристики которых отражены в целевых индикаторах и показателях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едлагаемые мероприятия позволят преломить негативные тенденции развития транспортного комплекса и создать условия для успешного социально-экономического развития Знаменского сельского поселения. В частности, к концу 2025 года: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- обеспечить 100 % содержание дорог Знаменского сельского 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сократ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 до   65%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грамме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целевых показателях эффективности реализаци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004"/>
        <w:gridCol w:w="567"/>
        <w:gridCol w:w="567"/>
        <w:gridCol w:w="142"/>
        <w:gridCol w:w="567"/>
        <w:gridCol w:w="709"/>
        <w:gridCol w:w="708"/>
        <w:gridCol w:w="708"/>
        <w:gridCol w:w="709"/>
        <w:gridCol w:w="709"/>
        <w:gridCol w:w="709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Наименование муниципальной   программы, подпрограммы, ведомственной целевой программы, отдельного мероприятия, наименование  </w:t>
              <w:br/>
              <w:t xml:space="preserve">  показателей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ица</w:t>
              <w:br/>
              <w:t xml:space="preserve">измерения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чение показателя эффективности</w:t>
            </w:r>
          </w:p>
        </w:tc>
      </w:tr>
      <w:tr>
        <w:trPr>
          <w:trHeight w:val="1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го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 год</w:t>
            </w:r>
          </w:p>
        </w:tc>
      </w:tr>
      <w:tr>
        <w:trPr>
          <w:trHeight w:val="14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униципальная </w:t>
              <w:br/>
              <w:t>програм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РАЗВИТИЕ ТРАНСПОРТНОЙ ИНФРАСТРУКТУРЫ НА2018-2025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капитальный  ремонт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 протяженности автомобильных дорог общего  пользования местного значения, не отвечающих нормативным требованиям,      в общей протяженности автомобильных дорог общего  поль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 N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грамме  </w:t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ОБ ОСНОВНЫХ МЕРАХ ПРАВОВОГО РЕГУЛ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В СФЕРЕ РЕАЛИЗАЦИИ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209"/>
        <w:gridCol w:w="2987"/>
        <w:gridCol w:w="2086"/>
        <w:gridCol w:w="163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 правового ак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сновные положения правового акт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ый исполнитель и соисполнител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ановление администрации Знаменского сельского пос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несение   изменений   в муниципальную       </w:t>
              <w:br/>
              <w:t xml:space="preserve">программу      </w:t>
            </w:r>
            <w:r>
              <w:rPr>
                <w:rFonts w:eastAsia="Calibri"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звитие транспортной инфраструктуры на  2018-2025года</w:t>
            </w:r>
            <w:r>
              <w:rPr>
                <w:rFonts w:eastAsia="Calibri"/>
                <w:bCs/>
                <w:sz w:val="20"/>
                <w:szCs w:val="20"/>
              </w:rPr>
              <w:t>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Знаменского сельского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С 2018 по 2025 го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bookmarkStart w:id="0" w:name="Par629"/>
      <w:bookmarkEnd w:id="0"/>
      <w:r>
        <w:rPr>
          <w:bCs/>
          <w:sz w:val="20"/>
          <w:szCs w:val="20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Программе 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ходы на реализацию муниципальной программы за счет средств бюджета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59"/>
        <w:gridCol w:w="3119"/>
        <w:gridCol w:w="2126"/>
        <w:gridCol w:w="851"/>
        <w:gridCol w:w="992"/>
        <w:gridCol w:w="850"/>
        <w:gridCol w:w="709"/>
        <w:gridCol w:w="851"/>
        <w:gridCol w:w="851"/>
        <w:gridCol w:w="851"/>
        <w:gridCol w:w="850"/>
        <w:gridCol w:w="851"/>
      </w:tblGrid>
      <w:tr>
        <w:trPr>
          <w:tblHeader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 бюджетных средств, структурные подразделения 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22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6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</w:rPr>
              <w:t>Развитие транспортной инфраструктуры на  2018-2024года</w:t>
            </w:r>
            <w:r>
              <w:rPr>
                <w:rFonts w:eastAsia="Calibri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 – отдел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6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сфере дорож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– отдел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6,1</w:t>
            </w:r>
          </w:p>
        </w:tc>
      </w:tr>
      <w:tr>
        <w:trPr>
          <w:trHeight w:val="4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дорог общего пользования местного значения в границах поселения, всего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6,1</w:t>
            </w:r>
          </w:p>
        </w:tc>
      </w:tr>
      <w:tr>
        <w:trPr>
          <w:trHeight w:val="3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3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дорог общего пользования местного значения в границах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6,1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Программе  </w:t>
      </w:r>
    </w:p>
    <w:p>
      <w:pPr>
        <w:pStyle w:val="ConsPlusNonforma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3119"/>
        <w:gridCol w:w="1984"/>
        <w:gridCol w:w="992"/>
        <w:gridCol w:w="993"/>
        <w:gridCol w:w="1134"/>
        <w:gridCol w:w="850"/>
        <w:gridCol w:w="851"/>
        <w:gridCol w:w="850"/>
        <w:gridCol w:w="992"/>
        <w:gridCol w:w="992"/>
        <w:gridCol w:w="992"/>
      </w:tblGrid>
      <w:tr>
        <w:trPr>
          <w:trHeight w:val="5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</w:t>
              <w:br/>
              <w:t xml:space="preserve"> финансирования 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расходов       </w:t>
              <w:br/>
              <w:t xml:space="preserve">       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 программ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транспортной инфраструктур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</w:tr>
      <w:tr>
        <w:trPr>
          <w:trHeight w:val="438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</w:tr>
      <w:tr>
        <w:trPr>
          <w:trHeight w:val="59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внебюджетные    </w:t>
              <w:br/>
              <w:t xml:space="preserve">источники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ероприятия в сфере дорожной деятельности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</w:tr>
      <w:tr>
        <w:trPr>
          <w:trHeight w:val="3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внебюджетные    </w:t>
              <w:br/>
              <w:t xml:space="preserve">источник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10" w:right="102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41:00Z</dcterms:created>
  <dc:creator>Игорь</dc:creator>
  <dc:description/>
  <cp:keywords/>
  <dc:language>en-US</dc:language>
  <cp:lastModifiedBy>User</cp:lastModifiedBy>
  <cp:lastPrinted>2021-11-19T14:19:00Z</cp:lastPrinted>
  <dcterms:modified xsi:type="dcterms:W3CDTF">2022-12-16T08:11:00Z</dcterms:modified>
  <cp:revision>28</cp:revision>
  <dc:subject/>
  <dc:title>I</dc:title>
</cp:coreProperties>
</file>