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/>
        <w:drawing>
          <wp:inline distT="0" distB="0" distL="0" distR="0">
            <wp:extent cx="4857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12.2023г.                                                                                                   № 101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Style w:val="1"/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на проект решения Знаменской сельской Дум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Знаменской сельской  Думы от </w:t>
      </w:r>
      <w:r>
        <w:rPr>
          <w:rStyle w:val="1"/>
          <w:rFonts w:cs="Times New Roman" w:ascii="Times New Roman" w:hAnsi="Times New Roman"/>
          <w:b/>
          <w:sz w:val="26"/>
          <w:szCs w:val="26"/>
        </w:rPr>
        <w:t>16.12.2022 № 22 «О бюджете  муниципального образования Знаменское сельское поселение Яранского района Кировской области на 2023 год и плановый период 2024 и 2025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1"/>
          <w:rFonts w:cs="Times New Roman" w:ascii="Times New Roman" w:hAnsi="Times New Roman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Знаменское сельское поселение проведена финансовая экспертиза проекта решения  Знаменской сельской Думы </w:t>
      </w:r>
      <w:r>
        <w:rPr>
          <w:rStyle w:val="1"/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sz w:val="24"/>
          <w:szCs w:val="24"/>
        </w:rPr>
        <w:t>О внесении изменений в решение Знаменской сельской Думы от 16.12.2022 № 22 «О бюджете муниципального образования Знаменское сельское поселение на 2023 год и плановый период 2024 и 2025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Поправки в бюджет поселения на 2023 год вносятся двенадцат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8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Знаменское сельское поселение на 2023 год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- уменьшить доходы бюджета на 107,9  тыс. руб. до 5 886,3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уменьшить расходы бюджета на 107,9  тыс. руб. до 6 287,8 тыс. руб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Дефицит бюджета поселения составит 401,5 тыс. руб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ход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целом объем доходной части бюджета поселения на 2023 год предполагается  уменьшить на 107,9 тыс. руб.  за счет прочих субсидий бюджетам сельских поселений. План по безвозмездным поступлениям  бюджета поселения устанавливается в сумме  4236,9 тыс. рублей или уменьшается на 107,9 тыс. рублей.</w:t>
      </w:r>
    </w:p>
    <w:p>
      <w:pPr>
        <w:pStyle w:val="TextBody"/>
        <w:spacing w:lineRule="atLeast" w:line="10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Расходы бюджета поселения предлагается  уменьшить в  2023 году на 107,9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 поселения предусматривается по 3 разделам  из  5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величение запланировано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Общегосударственные вопросы» на сумму 11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ругие общегосударственные вопросы» (981 0113) на 0,3 тыс. руб. Уточненный объем плановых бюджетных назначений по расходам  составит 89,3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981 0104) на 21,6 тыс.руб. Уточненный объем плановых бюджетных назначений по расходам  составит 1 470,2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зервные фонды» (981 0111) на 3,0 тыс. руб. Уточненный объем плановых бюджетных назначений по расходам  составит 0,0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Функционирование высшего должностного лица субъекта Российской Федерации и муниципального образования» (981 0102) на 7,9 тыс. руб. Уточненный объем плановых бюджетных назначений по расходам  составит 612,2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ьшение запланировано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«Национальная безопасность и правоохранительная деятельность» на сумму 105,8 тыс. руб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Защита населения и территории от чрезвычайных ситуаций природного и техногенного характера, гражданская оборона» (981 0310) на 2,2 тыс. руб. Уточненный объем плановых бюджетных назначений по расходам  составит 8,0 тыс. руб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ругие вопросы в области национальной безопасности и правоохранительной деятельности» (981 0314) на 103,6 тыс. руб. Уточненный объем плановых бюджетных назначений по расходам  составит 563,9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Жилищно-коммунальное хозяйство» на сумму 13,2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Благоустройство» (981 0503) на 13,2 тыс. руб. Уточненный объем плановых бюджетных назначений по расходам  составит 1 971,6 тыс. руб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</w:t>
      </w:r>
      <w:r>
        <w:rPr>
          <w:rStyle w:val="1"/>
          <w:rFonts w:cs="Times New Roman" w:ascii="Times New Roman" w:hAnsi="Times New Roman"/>
          <w:sz w:val="24"/>
          <w:szCs w:val="24"/>
        </w:rPr>
        <w:t>включает в себя 4 муниципальных  программы с объемом финансирования  4 236,9 тыс. руб. с уменьшением расходов на  107,9 тыс. руб. Изменению подлежат  2 муниципальных программы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Управление муниципальным имуществом» на 6,9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Развитие жилищно-коммунального комплекса» на  114,8 тыс. руб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Проектом решения   предлагается внести  в решение Знаменской сельской  Думы 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от 16.12.2022 № 22 «О бюджете муниципального образования Знаменское сельское поселение Яранского района Кировской области на 2023 год и плановый период 2024 и 2025 годов» следующие  изменения:</w:t>
      </w:r>
    </w:p>
    <w:p>
      <w:pPr>
        <w:pStyle w:val="Normal"/>
        <w:spacing w:lineRule="atLeast" w:line="100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 № 1,2,5,7, 9 к решению Думы утвердить в новой редакции.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Style w:val="1"/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Style w:val="1"/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Знаменской  сельской Думы от 16.12.2022 № 22 «О бюджете муниципального образования Знаменское сельское поселение Яранского района Кировской области на 2023 год и плановый период 2024 и 2025 годов»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ётной комиссии</w:t>
      </w:r>
    </w:p>
    <w:p>
      <w:pPr>
        <w:pStyle w:val="Normal"/>
        <w:spacing w:before="0" w:after="0"/>
        <w:rPr/>
      </w:pPr>
      <w:r>
        <w:rPr>
          <w:rStyle w:val="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</w:rPr>
        <w:t>Яранского  района                                                                                                 С.В. Аганин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cs="Courier New"/>
    </w:rPr>
  </w:style>
  <w:style w:type="character" w:styleId="WWCharLFO14LVL5">
    <w:name w:val="WW_CharLFO14LVL5"/>
    <w:qFormat/>
    <w:rPr>
      <w:rFonts w:cs="Courier New"/>
    </w:rPr>
  </w:style>
  <w:style w:type="character" w:styleId="WWCharLFO14LVL8">
    <w:name w:val="WW_CharLFO14LVL8"/>
    <w:qFormat/>
    <w:rPr>
      <w:rFonts w:cs="Courier New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2">
    <w:name w:val="Обычный2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 w:cs="Times New Roma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rFonts w:eastAsia="Times New Roman" w:cs="Times New Roma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Текст выноски"/>
    <w:basedOn w:val="Normal"/>
    <w:qFormat/>
    <w:pPr>
      <w:suppressAutoHyphens w:val="true"/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4:58:00Z</dcterms:created>
  <dc:creator>Admin</dc:creator>
  <dc:description/>
  <cp:keywords/>
  <dc:language>en-US</dc:language>
  <cp:lastModifiedBy>User</cp:lastModifiedBy>
  <cp:lastPrinted>2023-12-13T07:58:00Z</cp:lastPrinted>
  <dcterms:modified xsi:type="dcterms:W3CDTF">2023-12-13T0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