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8.04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39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Знамен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Знаменкой сельской Думы от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Знаменской сельской Думы от 16.03.2015№ 127,  Знаме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Знамен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22 «О бюджете муниципального образования Знамен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1.1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2. Приложение 2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>1.3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/>
          <w:sz w:val="28"/>
          <w:szCs w:val="28"/>
        </w:rPr>
        <w:t>1.4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/>
          <w:sz w:val="28"/>
          <w:szCs w:val="28"/>
        </w:rPr>
        <w:t>1.5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00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3-04-28T08:43:00Z</dcterms:modified>
  <cp:revision>7</cp:revision>
  <dc:subject/>
  <dc:title> </dc:title>
</cp:coreProperties>
</file>