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4.2025                                                                                     №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Знамен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наменское сельское поселение Яр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за 2024 год 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В соответствии с Бюджетным кодексом Российской Федерации, статьей 9, статьей 22 Устава муниципального образования Знаменское сельское поселение, утвержденного решением Знамен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Знаменское сельское поселение, утвержденным решением сельской Думы третьего созыва № 127 от 16.03.2015 г. (с последующими изменениями и дополнениями), Знаменская сельская Дума РЕШИЛА:</w:t>
      </w:r>
    </w:p>
    <w:p>
      <w:pPr>
        <w:pStyle w:val="TextBody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360" w:hanging="72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Знаменское сельское поселение Яранского района Кировской области за 2024 год: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-  общий объем доходов бюджета поселения в сумме 5908,1 тыс. рублей;</w:t>
      </w:r>
    </w:p>
    <w:p>
      <w:pPr>
        <w:pStyle w:val="Normal"/>
        <w:ind w:right="360" w:hanging="0"/>
        <w:jc w:val="both"/>
        <w:rPr/>
      </w:pPr>
      <w:r>
        <w:rPr>
          <w:sz w:val="28"/>
          <w:szCs w:val="28"/>
        </w:rPr>
        <w:t>-  общий объем расходов бюджета поселения в сумме 5760,2 тыс. рублей;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фицит бюджета поселения в сумме 147,9 тыс. рублей </w:t>
      </w:r>
    </w:p>
    <w:p>
      <w:pPr>
        <w:pStyle w:val="Normal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казателям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поселения по кодам классификации доходов бюджетов; приложение №1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расходы бюджета поселения по ведомственной структуре расходов бюджета поселения; приложение № 2.</w:t>
      </w:r>
    </w:p>
    <w:p>
      <w:pPr>
        <w:pStyle w:val="Normal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) расходы бюджета поселения по разделам и подразделам классификации     расходов бюджетов; приложение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по источникам финансирования дефицита бюджета поселения; приложение №4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) расходы бюджета поселения на реализацию муниципальных программ; приложение № 5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) расходы бюджета поселения на реализацию публичных нормативных обязательств; приложение № 6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) расходов бюджета поселения на предоставление межбюджетных трансфертов; приложение № 7.</w:t>
      </w:r>
    </w:p>
    <w:p>
      <w:pPr>
        <w:pStyle w:val="Normal"/>
        <w:numPr>
          <w:ilvl w:val="0"/>
          <w:numId w:val="2"/>
        </w:numPr>
        <w:ind w:left="720" w:right="360" w:hanging="72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Знаменского сельского поселения и на официальном сайте Яранского муниципального района.</w:t>
      </w:r>
    </w:p>
    <w:p>
      <w:pPr>
        <w:sectPr>
          <w:type w:val="nextPage"/>
          <w:pgSz w:w="11906" w:h="16838"/>
          <w:pgMar w:left="1644" w:right="794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  <w:t>Председат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  <w:t>Знаменской сельской Ду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  <w:t>_______________В.В. Дудин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  <w:t>Знамен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900" w:leader="none"/>
      </w:tabs>
      <w:ind w:firstLine="360"/>
      <w:jc w:val="both"/>
    </w:pPr>
    <w:rPr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8:00Z</dcterms:created>
  <dc:creator>Сервер</dc:creator>
  <dc:description/>
  <cp:keywords/>
  <dc:language>en-US</dc:language>
  <cp:lastModifiedBy>User</cp:lastModifiedBy>
  <cp:lastPrinted>2025-04-25T09:14:00Z</cp:lastPrinted>
  <dcterms:modified xsi:type="dcterms:W3CDTF">2025-04-25T06:24:00Z</dcterms:modified>
  <cp:revision>58</cp:revision>
  <dc:subject/>
  <dc:title>ПРОЕКТ   БЮДЖЕТА</dc:title>
</cp:coreProperties>
</file>