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  <w:t xml:space="preserve">                                 В Знаменскую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сельскую Думу пятого созыва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567"/>
        <w:jc w:val="both"/>
        <w:rPr/>
      </w:pPr>
      <w:r>
        <w:rPr/>
        <w:t>В соответствии со статьями 39, 40, 41, 42, 43 «Положения о бюджетном процессе в муниципальном образовании Знаменское сельское поселение», утвержденным решением Знаменской сельской Думой четвертого созыва от 16.03.2015 № 127                          администрация Знаменского сельского поселения направляет годовой отчет «Об исполнении бюджета муниципального образования Знаменского сельского поселения за 2024 год»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/>
      </w:pPr>
      <w:r>
        <w:rPr/>
        <w:t>Состав отчета: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проект решения Думы «Об исполнении бюджета Знаменского сельского поселения за 2024 год»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баланс исполнения бюджета поселения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отчет о финансовых результатах деятельности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отчет о движении денежных средств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пояснительная записка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отчет об использовании бюджетных ассигнований резервного фонда администрации поселения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приложение к отчету об исполнении бюджета поселения – расшифровка долговых обязательств по состоянию на 01.01.2025 года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чет о состоянии муниципального внешнего и (или) внутреннего долга на начало и конец отчетного финансового года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rPr/>
      </w:pPr>
      <w:r>
        <w:rPr/>
        <w:t>- отчет о предоставлении и погашении бюджетных кредитов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 xml:space="preserve">Глава администрации Знаменского 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>сельского поселения                                                                      А.Н. Шурыгин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rPr/>
      </w:pPr>
      <w:r>
        <w:rPr/>
        <w:t>Бухгалтер-финансист                                                                     Д. А. Пупы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6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2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2"/>
    </w:rPr>
  </w:style>
  <w:style w:type="paragraph" w:styleId="21">
    <w:name w:val="Основной текст с отступом 2"/>
    <w:basedOn w:val="Normal"/>
    <w:qFormat/>
    <w:pPr>
      <w:ind w:left="558" w:hanging="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33:00Z</dcterms:created>
  <dc:creator>1</dc:creator>
  <dc:description/>
  <cp:keywords/>
  <dc:language>en-US</dc:language>
  <cp:lastModifiedBy>User</cp:lastModifiedBy>
  <cp:lastPrinted>2019-03-13T13:22:00Z</cp:lastPrinted>
  <dcterms:modified xsi:type="dcterms:W3CDTF">2025-04-08T06:00:00Z</dcterms:modified>
  <cp:revision>31</cp:revision>
  <dc:subject/>
  <dc:title>                                                           С П Р А В К А </dc:title>
</cp:coreProperties>
</file>