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/>
        <w:t>ПРОЕКТ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Знаменской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                         №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 на плановый период 2026 и 2027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5 году и  на плановый период 2026 и 2027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Иные межбюджетные трансферты предоставляются администрацией Знамен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 администрацией Знамен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Пупышев Д.А</cp:lastModifiedBy>
  <cp:lastPrinted>2014-12-16T15:13:00Z</cp:lastPrinted>
  <dcterms:modified xsi:type="dcterms:W3CDTF">2024-11-08T10:38:00Z</dcterms:modified>
  <cp:revision>56</cp:revision>
  <dc:subject/>
  <dc:title>                                                                                             Утверждены</dc:title>
</cp:coreProperties>
</file>