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ЗНАМЕН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___________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Знаменк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___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намен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5 год и на плановый период 2026 и 2027 годов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Знаменской сельской Думы первого созыва от 07.12.2005 № 19, Положением 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Знаменской сельской Думы от 16.03.2015 № 127,  Знамен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5 год и на плановый период 2026 и 2027 годов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rFonts w:cs="Times New Roman"/>
          <w:sz w:val="28"/>
          <w:szCs w:val="28"/>
        </w:rPr>
        <w:t>объем поступления налоговых и неналоговых доходов общей суммой и по статьям классификации доходов бюджета сельского поселения, объем безвозмездных поступлений по подстатьям классификации доходов бюджета сельского посел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>на 2025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 2026 год и на 2027 год согласно приложению 3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4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бюджетов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и на 2027 год согласно приложению 6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и на 2027 год согласно приложению 8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ведомственную структуру расходов бюджета сельского поселения на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25 год согласно приложению 9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6 год и на 2027 год согласно приложению 10 к настоящему решению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5 год и на плановый период 2026 и 2027 годов согласно приложению 1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 бюджетных ассигнований муниципального дорожного фонда Знаменского сельского поселения Яранского района </w:t>
      </w:r>
      <w:r>
        <w:rPr>
          <w:sz w:val="28"/>
          <w:szCs w:val="28"/>
        </w:rPr>
        <w:t>Киров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5 год в сумме 503,4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в сумме 509,9 тыс. рублей; и на 2027 год в сумме 535,6 тыс. рублей. 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  <w:lang w:eastAsia="ru-RU"/>
        </w:rPr>
        <w:t xml:space="preserve">Установить, что объем бюджетных ассигнований </w:t>
      </w:r>
      <w:r>
        <w:rPr>
          <w:rFonts w:cs="Times New Roman"/>
          <w:sz w:val="28"/>
          <w:szCs w:val="28"/>
        </w:rPr>
        <w:t>муниципального дорожного фонда Знаменского сельского поселения</w:t>
      </w:r>
      <w:r>
        <w:rPr>
          <w:sz w:val="28"/>
          <w:szCs w:val="28"/>
          <w:lang w:eastAsia="ru-RU"/>
        </w:rPr>
        <w:t xml:space="preserve"> на 2025 год определен исходя из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прогнозируемого объема доходов, установленных </w:t>
      </w:r>
      <w:r>
        <w:rPr>
          <w:sz w:val="28"/>
          <w:szCs w:val="28"/>
        </w:rPr>
        <w:t>решением Знаменской сельской Думы Яранского района Кировской области от 16.03.2015 № 127 «Об утверждении Положения о бюджетном процессе в муниципальном образовании Знаменское сельское поселение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  <w:lang w:eastAsia="ru-RU"/>
        </w:rPr>
        <w:tab/>
        <w:t xml:space="preserve">положительной разницы между прогнозируемым поступлением и прогнозируемым объемом доходов районного бюджета на 2024 год, учитываемых при формировании </w:t>
      </w:r>
      <w:r>
        <w:rPr>
          <w:rFonts w:cs="Times New Roman"/>
          <w:sz w:val="28"/>
          <w:szCs w:val="28"/>
        </w:rPr>
        <w:t>муниципального дорожного фонда Знаменского сельского поселе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общий объем условно утвержденных расходов на 2026 год в сумме 64,8 тыс. рублей и на 2027 год в сумме 133,4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5. Создать </w:t>
      </w:r>
      <w:r>
        <w:rPr>
          <w:sz w:val="28"/>
          <w:szCs w:val="28"/>
        </w:rPr>
        <w:t xml:space="preserve">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резервный фонд администрации Знаменского сельского поселения Яранского  района Кировской области и утвердить его размер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в сумме 5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в сумме 0,0 тыс. рублей и на 2027 год в сумме 0,0 тыс. рублей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12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источники финансирования дефицита бюджета сельского поселения: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согласно приложению 13 к настоящему решению</w:t>
      </w:r>
      <w:r>
        <w:rPr>
          <w:rFonts w:cs="Times New Roman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и на 2027 год согласно приложению 14 к настоящему решению.</w:t>
      </w:r>
    </w:p>
    <w:p>
      <w:pPr>
        <w:pStyle w:val="Normal"/>
        <w:ind w:firstLine="709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1. Установить верхний предел муниципального внутреннего долга  Знаменского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1) на 1 января 2026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Знамен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2) на 1 января 2027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Знамен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на 1 января 2028 года в сумме </w:t>
      </w:r>
      <w:r>
        <w:rPr>
          <w:color w:val="000000"/>
          <w:sz w:val="28"/>
          <w:szCs w:val="28"/>
        </w:rPr>
        <w:t xml:space="preserve">0,0 </w:t>
      </w:r>
      <w:r>
        <w:rPr>
          <w:rFonts w:cs="Times New Roman"/>
          <w:sz w:val="28"/>
          <w:szCs w:val="28"/>
        </w:rPr>
        <w:t xml:space="preserve">тыс. рублей, в том числе верхний предел долга по муниципальным гарантиям Знамен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.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) на 2025 год согласно приложению 15  к настоящему решению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2026 год и на 2027 год согласно приложению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5-2027 годах не предоставляютс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6. 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/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</w:t>
      </w:r>
      <w:r>
        <w:rPr>
          <w:sz w:val="28"/>
          <w:szCs w:val="28"/>
        </w:rPr>
        <w:t xml:space="preserve"> на 2025 год в сумме 2,8 тыс. рублей;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в сумме 2,8 тыс. рублей 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 xml:space="preserve">на 2027 год в сумме 2,8 тыс. рублей. 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7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, что  определение объема иных межбюджетных трансфертов из бюджета 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>Знаменского</w:t>
      </w:r>
      <w:r>
        <w:rPr>
          <w:sz w:val="28"/>
          <w:szCs w:val="28"/>
        </w:rPr>
        <w:t xml:space="preserve"> сельского поселения Яранского района Кировской области в соответствии с заключенными соглашениями о передаче 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иных межбюджетных трансфертов из бюджета сельского поселения 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>Знаменского</w:t>
      </w:r>
      <w:r>
        <w:rPr>
          <w:sz w:val="28"/>
          <w:szCs w:val="28"/>
        </w:rPr>
        <w:t xml:space="preserve"> сельского поселения Яранского района Кировской области в соответствии с порядками, утвержденными решениями </w:t>
      </w:r>
      <w:r>
        <w:rPr>
          <w:rFonts w:cs="Times New Roman"/>
          <w:sz w:val="28"/>
          <w:szCs w:val="28"/>
        </w:rPr>
        <w:t>Знаменской</w:t>
      </w:r>
      <w:r>
        <w:rPr>
          <w:sz w:val="28"/>
          <w:szCs w:val="28"/>
        </w:rPr>
        <w:t xml:space="preserve">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твердить порядок предоставления иных межбюджетных трансфертов  на выполнение  отдельных полномочий в области градостроительной деятельности  на 2025 год </w:t>
      </w:r>
      <w:r>
        <w:rPr>
          <w:rFonts w:cs="Times New Roman"/>
          <w:sz w:val="28"/>
          <w:szCs w:val="28"/>
        </w:rPr>
        <w:t>и  на плановый период 2026 и 2027 годов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 на выполнение 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5 год и  на плановый период 2026 и 2027 годов согласно приложению 19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7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в 2025 - 2027 годах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9. О введении отдельных ограничений 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1. </w:t>
      </w:r>
      <w:r>
        <w:rPr>
          <w:sz w:val="28"/>
          <w:szCs w:val="28"/>
        </w:rPr>
        <w:t xml:space="preserve">Установить, что </w:t>
      </w:r>
      <w:r>
        <w:rPr>
          <w:rFonts w:cs="Times New Roman"/>
          <w:sz w:val="28"/>
          <w:szCs w:val="28"/>
        </w:rPr>
        <w:t>Знаменская</w:t>
      </w:r>
      <w:r>
        <w:rPr>
          <w:sz w:val="28"/>
          <w:szCs w:val="28"/>
        </w:rPr>
        <w:t xml:space="preserve"> сельская Дума Яранского района Кировской области, администрация</w:t>
      </w:r>
      <w:r>
        <w:rPr>
          <w:rFonts w:cs="Times New Roman"/>
          <w:sz w:val="28"/>
          <w:szCs w:val="28"/>
        </w:rPr>
        <w:t xml:space="preserve"> Знаменского</w:t>
      </w:r>
      <w:r>
        <w:rPr>
          <w:sz w:val="28"/>
          <w:szCs w:val="28"/>
        </w:rPr>
        <w:t xml:space="preserve"> сельского поселения Яранского района Кировской области, в 2025 году</w:t>
      </w:r>
      <w:r>
        <w:rPr>
          <w:rFonts w:cs="Times New Roman"/>
          <w:sz w:val="28"/>
          <w:szCs w:val="28"/>
        </w:rPr>
        <w:t xml:space="preserve"> и  на плановый период 2026 и 2027 годы</w:t>
      </w:r>
      <w:r>
        <w:rPr>
          <w:sz w:val="28"/>
          <w:szCs w:val="28"/>
        </w:rPr>
        <w:t xml:space="preserve">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5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 (переданных в собственность Знаменского сельского поселения)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авовых актов, издаваемых Губернатором Киров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В.В. Дуд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А.Н. Шурыгин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Пупышев Д.А</cp:lastModifiedBy>
  <cp:lastPrinted>2021-11-03T09:35:00Z</cp:lastPrinted>
  <dcterms:modified xsi:type="dcterms:W3CDTF">2024-12-12T13:23:00Z</dcterms:modified>
  <cp:revision>70</cp:revision>
  <dc:subject/>
  <dc:title> </dc:title>
</cp:coreProperties>
</file>