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___________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___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5 год и на плановый период 2026 и 2027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Знаменской сельской Думы первого созыва от 07.12.2005 № 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Знаменской сельской Думы от 16.03.2015 № 127,  Знаме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5 год и на плановый период 2026 и 2027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объемы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5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6 год и на 2027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6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ведомственную структуру расходов бюджета сельского поселения на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25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и на 2027 год согласно приложению 10 к настоящему решению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5 год и на плановый период 2026 и 2027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 бюджетных ассигнований муниципального дорожного фонда Знамен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503,4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509,9 тыс. рублей; и на 2027 год в сумме 535,6 тыс. рублей. 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eastAsia="ru-RU"/>
        </w:rPr>
        <w:t xml:space="preserve">Установить, что объем бюджетных ассигнований </w:t>
      </w:r>
      <w:r>
        <w:rPr>
          <w:rFonts w:cs="Times New Roman"/>
          <w:sz w:val="28"/>
          <w:szCs w:val="28"/>
        </w:rPr>
        <w:t>муниципального дорожного фонда Знаменского сельского поселения</w:t>
      </w:r>
      <w:r>
        <w:rPr>
          <w:sz w:val="28"/>
          <w:szCs w:val="28"/>
          <w:lang w:eastAsia="ru-RU"/>
        </w:rPr>
        <w:t xml:space="preserve"> на 2025 год определен исходя из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рогнозируемого объема доходов, установленных </w:t>
      </w:r>
      <w:r>
        <w:rPr>
          <w:sz w:val="28"/>
          <w:szCs w:val="28"/>
        </w:rPr>
        <w:t>решением Знаменской сельской Думы Яранского района Кировской области от 16.03.2015 № 127 «Об утверждении Положения о бюджетном процессе в муниципальном образовании Знаменское сельское поселение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  <w:lang w:eastAsia="ru-RU"/>
        </w:rPr>
        <w:tab/>
        <w:t xml:space="preserve">положительной разницы между прогнозируемым поступлением и прогнозируемым объемом доходов районного бюджета на 2024 год, учитываемых при формировании </w:t>
      </w:r>
      <w:r>
        <w:rPr>
          <w:rFonts w:cs="Times New Roman"/>
          <w:sz w:val="28"/>
          <w:szCs w:val="28"/>
        </w:rPr>
        <w:t>муниципального дорожного фонда Знаменского сельского поселе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бюджетные ассигнования муниципального дорожного фонда Знаменского сельского поселения Яранского района Кировской области направляются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 местного значении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осуществление расходов по иным направлениям, установленным в порядке формирования использования бюджетных ассигнований дорожного фонда Знаменского сельского поселения, утверждаемым администрацией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енных расходов на 2026 год в сумме 64,8 тыс. рублей и на 2027 год в сумме 133,4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Знаменского сельского поселения Яранского 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в сумме 3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в сумме 0,0 тыс. рублей и на 2027 год в сумме 0,0 тыс. рублей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14 к настоящему решению.</w:t>
      </w:r>
    </w:p>
    <w:p>
      <w:pPr>
        <w:pStyle w:val="Normal"/>
        <w:ind w:firstLine="709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 Знамен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Знаме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7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Знаме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8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Знаме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5 год согласно приложению 15 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6 год и на 2027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5-2027 годах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5 год в сумме 2,8 тыс. рублей;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в сумме 2,8 тыс. рублей 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7 год в сумме 2,8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 определение объема иных межбюджетных трансфертов из бюджета 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Знамен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заключенными соглашениями о передаче 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Знамен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Знамен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 на выполнение  отдельных полномочий в области градостроительной деятельности  на 2025 год </w:t>
      </w:r>
      <w:r>
        <w:rPr>
          <w:rFonts w:cs="Times New Roman"/>
          <w:sz w:val="28"/>
          <w:szCs w:val="28"/>
        </w:rPr>
        <w:t>и  на плановый период 2026 и 2027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 на выполнение 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 на плановый период 2026 и 2027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5 - 2027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Знамен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Знамен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5 году</w:t>
      </w:r>
      <w:r>
        <w:rPr>
          <w:rFonts w:cs="Times New Roman"/>
          <w:sz w:val="28"/>
          <w:szCs w:val="28"/>
        </w:rPr>
        <w:t xml:space="preserve"> и  на плановый период 2026 и 2027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5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(переданных в собственность Знаменского сельского поселения)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авовых актов, издаваемых Губернатором Кир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Н. Шурыгин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Пупышев Д.А</cp:lastModifiedBy>
  <cp:lastPrinted>2021-11-03T09:35:00Z</cp:lastPrinted>
  <dcterms:modified xsi:type="dcterms:W3CDTF">2024-11-11T06:09:00Z</dcterms:modified>
  <cp:revision>67</cp:revision>
  <dc:subject/>
  <dc:title> </dc:title>
</cp:coreProperties>
</file>