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оекту решения Знаменской сельской Думы «О бюджете муниципального образования Знаменское сельское поселение Яранского района Кировской области на 2025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методикой формирования, утвержденной Постановлением администрации поселения от 13.08.2021 г. № 66 «Об утверждении Методики прогнозирования доходов бюджета муниципального образования Знаменское сельское поселение Яранского района Кировской области» и постановлением администрации Знаменского сельского поселения Яранского района Кировской области  от 11.07.2024 № 45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етодики планирования бюджетных ассигнований бюджета муниципального образования Знаменское сельское поселение Яранского района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5 год и на плановый период 2026 и 2027 годов сформированы на основе показателей прогноза социально-экономического развития поселения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НА 2025-2027 ГОДЫ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ка прогнозирования доходов бюджета поселения разработана в целях обеспечения формализованного подхода к  прогнозированию доходов бюджета поселения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ние налоговых и неналоговых доходов бюджета поселения на очередной финансовый год осуществляется на основе прогноза социально-экономического развития муниципального образования в условиях действующего бюджетного законодательства Российской Федерации, Кировской области и муниципального образования, законодательства  о налогах и  сборах   Российской Федерации, Кировской области  и муниципального образования, а также законодательства Российской Федерации и Кировской области, устанавливающего неналоговые доходы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прогноза поступления  налоговых  доходов в бюджет поселения на очередной финансовый год производится на основании показателей налогооблагаемой базы за отчетный финансовый год с применением коэффициента роста (снижения) поступлений налоговых доходов на очередной финансовый год, а также индексов-дефляторов цен и других факторов, влияющих на поступление налоговых доход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рмативы отчислений  от Федеральных налогов в бюджет поселения  устанавливается в соответствии со статьями 61.5, 62 Бюджетного кодекса РФ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ог на доходы физических лиц                                         2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                                                                   100 %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                                 30%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                                    100 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пошлина                                                                              100 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сдачи в аренду муниципального имущества      100 %</w:t>
      </w:r>
    </w:p>
    <w:p>
      <w:pPr>
        <w:pStyle w:val="Normal"/>
        <w:autoSpaceDE w:val="false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Знаменского сельского поселения прогнозируются в объеме: </w:t>
      </w:r>
    </w:p>
    <w:p>
      <w:pPr>
        <w:pStyle w:val="Normal"/>
        <w:autoSpaceDE w:val="false"/>
        <w:spacing w:lineRule="auto" w:line="36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5 г. – 4469,36 тыс. рублей;</w:t>
      </w:r>
    </w:p>
    <w:p>
      <w:pPr>
        <w:pStyle w:val="Normal"/>
        <w:autoSpaceDE w:val="false"/>
        <w:spacing w:lineRule="auto" w:line="36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6 г. – 3760,55 тыс. рублей;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7 г. -  3874,19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ём доходов  бюджета поселения  на 2025 год прогнозируется   в сумме  4469,36 тыс. рубл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  них налоговые  и неналоговые доходы составляют  1578,3 тыс. рублей,  безвозмездные поступления 2891,06 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 сложилась следующим образом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/>
        <w:t>(тыс. рублей)</w:t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20"/>
        <w:gridCol w:w="996"/>
        <w:gridCol w:w="1200"/>
        <w:gridCol w:w="1540"/>
        <w:gridCol w:w="1260"/>
        <w:gridCol w:w="1124"/>
      </w:tblGrid>
      <w:tr>
        <w:trPr>
          <w:trHeight w:val="94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5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6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9,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60,5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74,19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8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4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2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4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4,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шли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земельные участк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ау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сельских поселен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36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2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7,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6,4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9,99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сельских территор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борьбе с борщевиком Сосновско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9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,7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ходы бюджета Знаменского сельского поселения на 2025 год оцениваются в объеме 4469,36 тыс.руб. и снижаются к уровню 2024 года на 22,63%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е доходов 2024 года  налоговые и неналоговые доходы (далее – собственные доходы) занимают – 35,62%, безвозмездные поступления – 64,38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гнозировании поступления доходов в бюджет поселения применены параметры прогноза социально-экономического развития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четах прогноза по  </w:t>
      </w:r>
      <w:r>
        <w:rPr>
          <w:rFonts w:cs="Times New Roman" w:ascii="Times New Roman" w:hAnsi="Times New Roman"/>
          <w:i/>
          <w:sz w:val="24"/>
          <w:szCs w:val="24"/>
        </w:rPr>
        <w:t>налоговым доходам</w:t>
      </w:r>
      <w:r>
        <w:rPr>
          <w:rFonts w:cs="Times New Roman" w:ascii="Times New Roman" w:hAnsi="Times New Roman"/>
          <w:sz w:val="24"/>
          <w:szCs w:val="24"/>
        </w:rPr>
        <w:t xml:space="preserve">  на 2025 год учтены следующие основ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доходам от уплаты акцизов на нефтепродукты – протяженность  автомобильных дорог общего пользования местного значения в муниципальном образовании;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чёт прогноза по НДФЛ   произведён,  исходя  из фонда оплаты труда  учреждений поселения на 2025 год, определённого управлением экономики района. Поступление налога  прогнозируется  по нормативу  2%. Удельный вес составляет 32,62% налоговых и неналоговых до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я госпошлины рассчитаны из фактического поступления  отчетного года.   Удельный вес составляет  0,05 %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расчёт прогноза поступления  по налогу на имущество физических лиц производится при наличии данных от налоговых органов об об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й стоимости строений, помещений и сооружений, находящихся в собственности физических лиц.Удельный вес составляет      9,42%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счёт земельного налога произведён исходя из  удельного показателя кадастровой стоимости   земельного участка,  площади и налоговой ставки. Удельный  вес  составляет 25,44 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е доходов поселения на 2025 год учтены поступления из бюджета района в сумме 2877,26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тация на выравнивание  бюджетной обеспеченности      929,3тыс.руб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– 1683,7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бвенция на осуществление первичного воинского учета 155,06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реализацию мероприятий по борьбе с борщевиком Сосновского – 109,2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финансовой поддержки составляет 64,37%, что ниже уровня оценки 2024 года на 31,5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 БЮДЖЕТА ПОСЕЛЕНИЯ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ирование расходов бюджета поселения осуществлено, исходя из предельных лимитов финансирования, утвержденных решением о бюджете на 2025 год и на плановый период 2026 и 2027 годов.  Планирование бюджетных ассигнований на указанные  расходные обязательства    осуществляется за счёт собственных доходов, безвозмездных поступлений и источников финансирования дефицита бюджета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ём расходов бюджета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4469,3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760,55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7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874,19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результативности бюджетных расходов их формирование осуществлялось в соответствии  с применением программно-целевого метода планир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на предстоящий период является также как и в отчетном программным. В 2025 году и на плановый период 2026 и 2027 годов предусмотрены расходы на реализацию 4 муниципальных програм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 муниципальных програм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0"/>
        <w:gridCol w:w="1134"/>
        <w:gridCol w:w="1134"/>
        <w:gridCol w:w="1240"/>
      </w:tblGrid>
      <w:tr>
        <w:trPr>
          <w:trHeight w:val="8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ых програ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,9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инфрастру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жилищно-коммунального комплекса в Знаменском сельском пос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19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аспорта муниципальных программ Знаменского сельского поселения предоставлены в сельскую Думу одновременно с проектом решения о  бюджете поселения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 бюджета      поселения      на 2025 год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418"/>
        <w:gridCol w:w="996"/>
        <w:gridCol w:w="1148"/>
      </w:tblGrid>
      <w:tr>
        <w:trPr>
          <w:trHeight w:val="547" w:hRule="atLeast"/>
        </w:trPr>
        <w:tc>
          <w:tcPr>
            <w:tcW w:w="6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исполнение 2024 год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135" w:hRule="atLeast"/>
        </w:trPr>
        <w:tc>
          <w:tcPr>
            <w:tcW w:w="6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2024 году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81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9,3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5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78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4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1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0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2</w:t>
            </w:r>
          </w:p>
        </w:tc>
      </w:tr>
      <w:tr>
        <w:trPr>
          <w:trHeight w:val="315" w:hRule="atLeast"/>
        </w:trPr>
        <w:tc>
          <w:tcPr>
            <w:tcW w:w="6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,1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1,8</w:t>
            </w:r>
          </w:p>
        </w:tc>
        <w:tc>
          <w:tcPr>
            <w:tcW w:w="1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7</w:t>
            </w:r>
          </w:p>
        </w:tc>
      </w:tr>
      <w:tr>
        <w:trPr>
          <w:trHeight w:val="6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ь и правоохранительная деятельность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ляжа на Савинском пруду на территории Знаменского сельского посе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8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нансирование за счет средств бюджетов поселений по переданным полномочиям на обеспечение деятельности добровольной народной дружин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отивопожарной безопас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0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2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за счет средств бюджетов поселений по переданным полномочиям в области градостроительной 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2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3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. пенсионное обеспече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2025 года учтены со снижением к ожидаемому исполнению 2024 года  на 28,85 %. Так как в 2024 году был реализован проект «Капитальный ремонт памятника воинам-землякам местечко Знамен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бюджета поселения  на 2025 год обеспечиваются плановыми доходами , в результате дефицит бюджета поселения  в  2025 года   равен  0,00 тыс. руб.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на обеспечение деятельности Главы Знаменского сельского поселения. Фонд оплаты труда рассчитан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0104 «Функционирование Правительства Российской Федерации, 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ших исполнительных органов государственной власти субъектов</w:t>
      </w:r>
    </w:p>
    <w:p>
      <w:pPr>
        <w:pStyle w:val="TextBody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ой Федерации, местных администраций</w:t>
      </w:r>
      <w:r>
        <w:rPr>
          <w:b/>
          <w:bCs/>
          <w:sz w:val="24"/>
          <w:szCs w:val="24"/>
        </w:rPr>
        <w:t>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подразделе предусмотрены средства на обеспечение деятельности аппарата Администрации Знаменского сельского поселения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и начисления на оплату труда рассчитаны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материальные запасы – дрова запланированы на 50% от потребности. Коммунальные расходы запланированы на 100% от потребности. Прочие расходы по органам исполнительной власти местного самоуправления предусмотрены 50 % от потреб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11 «Резервные фонды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в составе бюджета поселения резервного фонда определяе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юджетный кодекс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20.11.2012 года  № 78 «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расходования средств резервного фонда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Администрации Знамнского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ab/>
        <w:t xml:space="preserve">Расходы на резервный фонд Администрации поселения учтены на  2025 год в сумме 5,0 тыс. рублей,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Национальная оборона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2025 год – 155,06 тыс. рублей.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дел 03 «Национальная безопасность и правоохранительная деятельность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</w:t>
      </w:r>
      <w:r>
        <w:rPr>
          <w:spacing w:val="-4"/>
          <w:sz w:val="24"/>
          <w:szCs w:val="24"/>
        </w:rPr>
        <w:t>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В составе расходов средства на мероприятия по противопожарной безопасности в размере 50 тыс. руб., на мероприятия по </w:t>
      </w:r>
      <w:r>
        <w:rPr>
          <w:color w:val="000000"/>
          <w:sz w:val="24"/>
          <w:szCs w:val="24"/>
        </w:rPr>
        <w:t>содержанию пляжа на Савинском пруду на территории Знаменского сельского поселения</w:t>
      </w:r>
      <w:r>
        <w:rPr>
          <w:sz w:val="24"/>
          <w:szCs w:val="24"/>
        </w:rPr>
        <w:t xml:space="preserve"> в размере 409,4 тыс. руб. и средства на финансирование за счет средств бюджетов поселений по переданным полномочиям на обеспечение деятельности добровольной народной дружины в размере 2,4 тыс. руб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4 «Национальная эконом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Национальная экономик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0409 «Дорожное хозяйств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дорожные фонды) 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sz w:val="24"/>
          <w:szCs w:val="24"/>
        </w:rPr>
        <w:t xml:space="preserve"> в бюджете 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ассигнования на текущий ремонт и содержание дорог местного значения в размере 503,4 тыс.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412 « Другие вопросы в области национальной экономик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ассигнования на предостав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ежбюджетных трансфертов из бюджета поселения в бюджет района по градостроительной деятельности в размере 0,4 тыс. руб.  и мероприятия по борьбе с борщевиком Сосновского  в сумме 110,3 тыс. руб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5 00 «Жилищно-коммунальное хозяйство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раздел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 - коммунальное хозяйство» </w:t>
      </w:r>
      <w:r>
        <w:rPr>
          <w:rFonts w:cs="Times New Roman" w:ascii="Times New Roman" w:hAnsi="Times New Roman"/>
          <w:sz w:val="24"/>
          <w:szCs w:val="24"/>
        </w:rPr>
        <w:t>характеризуются следующими данным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503 «Благоустройство»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«Благоустро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 бюджете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чное освещение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расходы на оплату потребляемой электроэнергии на в сумме 90,1 тыс.руб.- 100% от потребности. Также предусматриваются средства на обслуживание светильников и щитов уличного освещения на 12 месяцев в сумме 23 тыс. руб. 26,4 % от потребности</w:t>
      </w:r>
    </w:p>
    <w:p>
      <w:pPr>
        <w:pStyle w:val="TextBody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Благоустройство территории поселения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средства на работы по благоустройству сельского поселения, в частности на уборку территории  у остановки,  на уборку зоны отдыха и на скашивание травы в летний период  в размере 50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средства на софинансирование инвестиционной программы развития общественной инфраструктуры муниципальных образований Кировской области (ППМИ) в сумме 170</w:t>
      </w:r>
      <w:r>
        <w:rPr/>
        <w:t xml:space="preserve"> тыс. руб.</w:t>
      </w:r>
    </w:p>
    <w:tbl>
      <w:tblPr>
        <w:tblW w:w="168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14"/>
      </w:tblGrid>
      <w:tr>
        <w:trPr>
          <w:trHeight w:val="262" w:hRule="atLeast"/>
        </w:trPr>
        <w:tc>
          <w:tcPr>
            <w:tcW w:w="168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 «Социальная политика»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расходы в бюджете поселения предусмотрены на доплаты к пенсиям, дополнительное пенсионное обеспе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1001 « Пенсионное обеспечени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 «Пенсионное обеспечение« предусмотрены ассигнования на доплату к пенсии муниципальным служащим в размере 10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ых принципов и подходов, параметры бюджета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4"/>
        <w:gridCol w:w="1984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19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19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-финансист                                                                        Пупышев Д. А.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3:00Z</dcterms:created>
  <dc:creator>makoveeva</dc:creator>
  <dc:description/>
  <dc:language>en-US</dc:language>
  <cp:lastModifiedBy>Пупышев Д.А</cp:lastModifiedBy>
  <cp:lastPrinted>2018-11-16T13:28:00Z</cp:lastPrinted>
  <dcterms:modified xsi:type="dcterms:W3CDTF">2024-11-12T11:03:00Z</dcterms:modified>
  <cp:revision>14</cp:revision>
  <dc:subject/>
  <dc:title>ПОЯСНИТЕЛЬНАЯ ЗАПИСКА</dc:title>
</cp:coreProperties>
</file>