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___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ской сельской Думы первого созыва от 07.12.2005 № 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 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6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ведомственную структуру расходов бюджета сельского поселения на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4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и на плановый период 2025 и 2026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Знаме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451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465,2 тыс. рублей и на 2026 год в сумме 468,5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Знамен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Знамен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енных расходов на 2025 год в сумме 59,7 тыс. рублей и на 2026 год в сумме 125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Знаменского сельского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3,0 тыс. рублей и на 2026 год в сумме 3,0 тыс. рублей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Знаме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7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4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5 год и на 2026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-2026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4 год в сумме 2,8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5 год в сумме 2,8 тыс. рублей и на 2026 год в сумме 2,8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Знаме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4 год </w:t>
      </w:r>
      <w:r>
        <w:rPr>
          <w:rFonts w:cs="Times New Roman"/>
          <w:sz w:val="28"/>
          <w:szCs w:val="28"/>
        </w:rPr>
        <w:t>и  на плановый период 2025 и 2026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 на плановый период 2025 и 2026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- 2026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Знамен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4 году</w:t>
      </w:r>
      <w:r>
        <w:rPr>
          <w:rFonts w:cs="Times New Roman"/>
          <w:sz w:val="28"/>
          <w:szCs w:val="28"/>
        </w:rPr>
        <w:t xml:space="preserve"> и  на плановый период 2025 и 2026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4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11-10T06:15:00Z</dcterms:modified>
  <cp:revision>56</cp:revision>
  <dc:subject/>
  <dc:title> </dc:title>
</cp:coreProperties>
</file>