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 пунктом 2 части 3 статьи 28 Федерального закона от 06.10.2003 № 131 - ФЗ «Об общих принципах организации местного самоуправления в Российской Федерации», Положением о публичных слушаниях в муниципальном образовании Знаменское сельское поселение, утвержденным решением Знаменской сельской Думы от 012.03.2018 № 40 (в ред. от 26.03.2021 №220) со статьями 15, 44 Устава муниципального образования Знаменское сельское поселение, Знаменская сельская Дума РЕШИЛ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46050</wp:posOffset>
                </wp:positionH>
                <wp:positionV relativeFrom="page">
                  <wp:posOffset>217170</wp:posOffset>
                </wp:positionV>
                <wp:extent cx="6426835" cy="258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5"/>
                              <w:gridCol w:w="1696"/>
                              <w:gridCol w:w="2987"/>
                              <w:gridCol w:w="2432"/>
                              <w:gridCol w:w="2344"/>
                              <w:gridCol w:w="427"/>
                            </w:tblGrid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969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НАМЕНСКАЯ СЕЛЬСКАЯ ДУМА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ЯРАНСКОГО МУНИЦИПАЛЬНОГО РАЙОНА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keepLines w:val="fals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Style15"/>
                                    <w:keepLines w:val="fals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highlight w:val="red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red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5" w:leader="none"/>
                                    </w:tabs>
                                    <w:rPr>
                                      <w:sz w:val="26"/>
                                      <w:szCs w:val="26"/>
                                      <w:highlight w:val="red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zh-CN"/>
                                    </w:rPr>
                                    <w:t>17.11.2023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6"/>
                                      <w:szCs w:val="26"/>
                                      <w:highlight w:val="red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6"/>
                                      <w:szCs w:val="26"/>
                                      <w:highlight w:val="red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position w:val="-6"/>
                                      <w:sz w:val="26"/>
                                      <w:szCs w:val="26"/>
                                      <w:highlight w:val="red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6"/>
                                      <w:szCs w:val="26"/>
                                      <w:highlight w:val="red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zh-CN"/>
                                    </w:rPr>
                                    <w:t xml:space="preserve">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zh-C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highlight w:val="red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highlight w:val="red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94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. Знамен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5" w:leader="none"/>
                                    </w:tabs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23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6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назначении публичных слушаний по проекту бюджета муниципального образования Знаменское сельское поселение Яранского района Кировской области на 2024 го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 плановый период 2025 и 2026 год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203.55pt;mso-wrap-distance-left:0pt;mso-wrap-distance-right:9pt;mso-wrap-distance-top:0pt;mso-wrap-distance-bottom:0pt;margin-top:17.1pt;mso-position-vertical-relative:page;margin-left:-11.5pt;mso-position-horizontal-relative:margin">
                <v:fill opacity="0f"/>
                <v:textbox inset="0in,0in,0in,0in">
                  <w:txbxContent>
                    <w:tbl>
                      <w:tblPr>
                        <w:tblW w:w="10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5"/>
                        <w:gridCol w:w="1696"/>
                        <w:gridCol w:w="2987"/>
                        <w:gridCol w:w="2432"/>
                        <w:gridCol w:w="2344"/>
                        <w:gridCol w:w="427"/>
                      </w:tblGrid>
                      <w:tr>
                        <w:trPr>
                          <w:trHeight w:val="1415" w:hRule="atLeast"/>
                        </w:trPr>
                        <w:tc>
                          <w:tcPr>
                            <w:tcW w:w="9694" w:type="dxa"/>
                            <w:gridSpan w:val="5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8"/>
                                <w:tab w:val="left" w:pos="2977" w:leader="none"/>
                              </w:tabs>
                              <w:snapToGrid w:val="fals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8"/>
                                <w:tab w:val="left" w:pos="2977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НАМЕНСКАЯ СЕЛЬСКАЯ ДУМА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8"/>
                                <w:tab w:val="left" w:pos="2977" w:leader="none"/>
                              </w:tabs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РАНСКОГО МУНИЦИПАЛЬНОГО РАЙОНА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8"/>
                                <w:tab w:val="left" w:pos="2977" w:leader="none"/>
                              </w:tabs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8"/>
                                <w:tab w:val="left" w:pos="2977" w:leader="none"/>
                              </w:tabs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spacing w:before="0" w:after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highlight w:val="red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highlight w:val="red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9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5" w:leader="none"/>
                              </w:tabs>
                              <w:rPr>
                                <w:sz w:val="26"/>
                                <w:szCs w:val="26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zh-CN"/>
                              </w:rPr>
                              <w:t>17.11.2023</w:t>
                            </w:r>
                          </w:p>
                        </w:tc>
                        <w:tc>
                          <w:tcPr>
                            <w:tcW w:w="298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6"/>
                                <w:szCs w:val="26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position w:val="-6"/>
                                <w:sz w:val="26"/>
                                <w:szCs w:val="26"/>
                                <w:highlight w:val="red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3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position w:val="-6"/>
                                <w:sz w:val="26"/>
                                <w:szCs w:val="26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position w:val="-6"/>
                                <w:sz w:val="26"/>
                                <w:szCs w:val="26"/>
                                <w:highlight w:val="red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zh-CN"/>
                              </w:rPr>
                              <w:t xml:space="preserve">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lang w:eastAsia="zh-C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highlight w:val="red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94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. Знамен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5" w:leader="none"/>
                              </w:tabs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235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886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назначении публичных слушаний по проекту бюджета муниципального образования Знаменское сельское поселение Яранского района Кировской области на 2024 го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плановый период 2025 и 2026 год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вести  8 декабря  2023 года в 10 часов в здании  администрации Знаменского сельского поселения по адресу: м. Знаменка, ул. Костерина, д.20 публичные слушания по теме: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Проект бюджета муниципального образования Знаменское сельское поселение Яранского района Кировской области на 2024 и плановый период 2025 и 2026 годы». Прилагается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Ответственным за проведение публичных слушаний назначить главу Знаменского сельского поселения Шурыгина А.Н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участию в публичных слушаниях приглашаются граждане  Знаменского сельского поселения, обладающие избирательным правом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решение в Информационном бюллетене органов местного самоуправления муниципального образования Знаменское сельское поселение Яранского района Кировской области, разместить в сети Интернет на официальном интернет-сайте органов местного самоуправления муниципального образования Яранский муниципальный район Кировской области.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1559"/>
        <w:gridCol w:w="4315"/>
      </w:tblGrid>
      <w:tr>
        <w:trPr>
          <w:trHeight w:val="408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менской сельской Думы</w:t>
            </w:r>
          </w:p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 В.В. Дудина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менского сельского поселения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 А.Н. Шурыгин</w:t>
            </w:r>
          </w:p>
        </w:tc>
      </w:tr>
    </w:tbl>
    <w:p>
      <w:pPr>
        <w:pStyle w:val="Style16"/>
        <w:tabs>
          <w:tab w:val="clear" w:pos="708"/>
          <w:tab w:val="left" w:pos="-567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Courier" w:hAnsi="Courier" w:cs="Courier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180" w:right="2695" w:hanging="5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1:00Z</dcterms:created>
  <dc:creator>Юрист</dc:creator>
  <dc:description/>
  <cp:keywords/>
  <dc:language>en-US</dc:language>
  <cp:lastModifiedBy>User</cp:lastModifiedBy>
  <cp:lastPrinted>2022-11-10T15:00:00Z</cp:lastPrinted>
  <dcterms:modified xsi:type="dcterms:W3CDTF">2023-11-13T06:22:00Z</dcterms:modified>
  <cp:revision>18</cp:revision>
  <dc:subject/>
  <dc:title> </dc:title>
</cp:coreProperties>
</file>