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кого поселения Яра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0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Знаменка</w:t>
        <w:tab/>
        <w:t>25.04.2023</w:t>
      </w:r>
    </w:p>
    <w:p>
      <w:pPr>
        <w:pStyle w:val="Normal"/>
        <w:tabs>
          <w:tab w:val="clear" w:pos="708"/>
          <w:tab w:val="right" w:pos="9070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: «Проект изменений в правила землепользования и застройки муниципального образования Знаменское сельское поселение Яранского района Кировской области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: не было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квизиты протокола публичных слушаний, на основании которого подготовлено заключение о результатах публичных слушаний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по проекту изменений в правила землепользования и застройки Знаменского сельского поселения Яранского района Кировской области от 25.04.2023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едложения и замечания участников публичных слушаний и рекомендации организатора публичных слушаний о целесообразности или нецелесообразности учета внесенных участниками публичных слушаний предложений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 граждан, являющихся участниками публичных слушаний и постоянно проживающих на территории, в пределах которой проводятся публичные слуш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960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я о целесообразности или нецелесообразности учета предложения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ступал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иных участников публичных слуша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934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я о целесообразности или нецелесообразности учета предложения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ступал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равила рекомендован к утверждению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3:00Z</dcterms:created>
  <dc:creator>123</dc:creator>
  <dc:description/>
  <cp:keywords/>
  <dc:language>en-US</dc:language>
  <cp:lastModifiedBy>User</cp:lastModifiedBy>
  <dcterms:modified xsi:type="dcterms:W3CDTF">2023-04-06T11:13:00Z</dcterms:modified>
  <cp:revision>2</cp:revision>
  <dc:subject/>
  <dc:title/>
</cp:coreProperties>
</file>