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недвижимости, учитываемых в реестре имущества муниципального образования Знамен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01.01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89"/>
        <w:gridCol w:w="1701"/>
        <w:gridCol w:w="1701"/>
        <w:gridCol w:w="1843"/>
        <w:gridCol w:w="1134"/>
        <w:gridCol w:w="2268"/>
        <w:gridCol w:w="226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39:050203:253:8065</w:t>
            </w:r>
            <w:r>
              <w:rPr/>
              <w:t xml:space="preserve">/  </w:t>
            </w:r>
            <w:r>
              <w:rPr>
                <w:sz w:val="20"/>
                <w:szCs w:val="20"/>
              </w:rPr>
              <w:t>21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терина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ов 28 шт.3 шкаф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кафа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каф учета 3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та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общ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г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с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с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ы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семнадцати 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3: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д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 д. 2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2: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,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2: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2: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>
          <w:trHeight w:val="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и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3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350201: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201: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350201: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4: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ирова,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2: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-Шалаи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-Шалаи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. Вещево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40202: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 4719 (резерв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распре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изельгенерато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9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350101: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9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Гагарина, д.13а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3: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 Гагарин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 Гагарина, д.16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6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Зелен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4: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Зеленая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8 год,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, кВ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2: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32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 д.15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ул.Кирова, д.1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50204: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р р.Ярань возле бывшего комплекса КРС м.Знаменка в д.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100 мм)25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300мм)40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железобетонные 6 метр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шту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сы ж/д (3 шт) 54 погонных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 (100мм) 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ма №1  по ул. Костерина до школы по ул. Кирова          д. №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1,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ое трехслойное покрытие 1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е покрытие 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00000: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е Ламба на территории Знаменского сельского поселения Яра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-плотина Савинского пруда на р.Ла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90,2 погонных 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Мех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Ваг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лхозной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л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с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стерина к улице Садовая-Карта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арташева к улице Труда -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площади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Южная к улице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Производст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4: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Зеленая, д.10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 жилья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00000: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Яр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й на р. Ламба у д.Больши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идротехнического сооружения (плотина) Шалаинского пруда (нижний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41,0 м.</w:t>
            </w:r>
          </w:p>
          <w:p>
            <w:pPr>
              <w:pStyle w:val="Normal"/>
              <w:rPr/>
            </w:pPr>
            <w:r>
              <w:rPr/>
              <w:t>Паводковый водосброс 9,88 куб,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 Яранский р-н, м. Знаменка, 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земля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, металлич. уго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ая обл. Яранский р-н, м. Знаменка,ул.Заводская,Колхозная, Юбилейная,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е коммуникации ( дорожки) в м.Зн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463,2 кв.м.</w:t>
            </w:r>
          </w:p>
          <w:p>
            <w:pPr>
              <w:pStyle w:val="Normal"/>
              <w:rPr/>
            </w:pPr>
            <w:r>
              <w:rPr/>
              <w:t>Покрытие асфальтобето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47:00Z</dcterms:created>
  <dc:creator>admin</dc:creator>
  <dc:description/>
  <cp:keywords/>
  <dc:language>en-US</dc:language>
  <cp:lastModifiedBy>User</cp:lastModifiedBy>
  <cp:lastPrinted>2015-01-27T09:06:00Z</cp:lastPrinted>
  <dcterms:modified xsi:type="dcterms:W3CDTF">2024-01-12T05:47:00Z</dcterms:modified>
  <cp:revision>2</cp:revision>
  <dc:subject/>
  <dc:title>РЕЕСТР</dc:title>
</cp:coreProperties>
</file>