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бъектов недвижимости, учитываемых в реестре имущества муниципального образования Знаменское сельское посе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01.01.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489"/>
        <w:gridCol w:w="1701"/>
        <w:gridCol w:w="1701"/>
        <w:gridCol w:w="1843"/>
        <w:gridCol w:w="1134"/>
        <w:gridCol w:w="2268"/>
        <w:gridCol w:w="226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протяж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:39:050203:253:8065</w:t>
            </w:r>
            <w:r>
              <w:rPr/>
              <w:t xml:space="preserve">/  </w:t>
            </w:r>
            <w:r>
              <w:rPr>
                <w:sz w:val="20"/>
                <w:szCs w:val="20"/>
              </w:rPr>
              <w:t>21/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стерина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9:050202:248:7903/ 21/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лхозная, д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8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умы №179 от 29.05.2020</w:t>
            </w:r>
          </w:p>
          <w:p>
            <w:pPr>
              <w:pStyle w:val="Normal"/>
              <w:rPr/>
            </w:pPr>
            <w:r>
              <w:rPr/>
              <w:t>Включен в перечень мун.имущества для предоставления СМП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 Знаменка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свещения у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ов 28 шт.3 шкафа у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 Знаменка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кафа у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свети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ляп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свещения у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каф учета 3 свети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Ю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ицах Знаме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ицах Знаменского сельского поселения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таш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а общ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изводств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еханиз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г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ицах Знаменского сель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сте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лхоз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ицах Знамен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щ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ляп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ос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лые Шала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семнадцати кварти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д1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вартир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 д. 28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, кв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вод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8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89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1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>
          <w:trHeight w:val="83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стиквартир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4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Знаменка, ул.Железнодорожная, д.3,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5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9:350201:0153:3804/21:0001/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15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15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15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15, кв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Знаменка, ул.Молодежная, д.1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Молодежная, д.1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Молодежная,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Молодежная, д.5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Молодежная, д.5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Молодежная, д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Молодежная, д.11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Молодежная, д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Молодежная, д.14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Молодежная, д.14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Знаменка, ул.Молодежная, д.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Молодежная, д.16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Ваганова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Ваганова, д.8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Ваганова, д.8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Ваганова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Ваганова, д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Ваганова, д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Ваганова,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Ваганова, д.16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Кирова, д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Колхозная, д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Колхозная, д.24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Колхозная, д.24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Колхозная, д.24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Колхозная, д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Колхозная, д.18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-Шалаи,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-Шалаи, д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д. Вещево, д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9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9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6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.Шу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.Шу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.Шу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5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.Шу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5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.Шу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5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.Шу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5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щ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№ 4719 (резерв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щ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ой распредел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щ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изельгенерато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9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6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6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6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6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7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7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7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5 год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9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5 год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11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11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11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11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пл.Гагарина, д.13а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Полевая,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Полевая, д.4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пл. Гагарина,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 Гагарина, д.16,кВ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6, кВ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Полевая, д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Полевая, д.6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Зеленая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Зеленая, д.8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8 год,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3,1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 год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1, кВ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 год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9:050202: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Кирова, д.32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ьми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5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5,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5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5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5, кВ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 д.15, кВ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5, кВ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5, кВ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Кирова,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 год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ул.Кирова, д.16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Кирова, д.16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4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4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4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5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5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5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5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13,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13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13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3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3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3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3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31,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31,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31,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31,кВ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31,кВ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5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5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5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5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р р.Ярань возле бывшего комплекса КРС м.Знаменка в д.Ко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тавровые балки (100 мм)25 погонных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тавровые балки (300мм)40 погонных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и железобетонные 6 метр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шту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ьсы ж/д (3 шт) 54 погонных 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ник (100мм) 7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ома №1  по ул. Костерина до школы по ул. Кирова          д. №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1,3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ное трехслойное покрытие 1,3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ое покрытие 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000000: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ке Ламба на территории Знаменского сельского поселения Яран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-плотина Савинского пруда на р.Ла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290,2 погонных ме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трассы Яранск-Знаменка к улице Лу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трассы Яранск-Знаменка к улице Механиз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трассы Яранск-Знаменка к улице Вага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Железнодорожная к улице Завод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олхозной к улице Завод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Железнодорожная к улице Колхоз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ирова к улице Юбилей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Железнодорожная к улице Кос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остерина к улице Садовая-Карташ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арташева к улице Труда -П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ирова к улице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ирова к площади Гаг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ирова к улице Ю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83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Южная к улице Зеле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ирова к улице Производств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9:050204: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Зеленая, д.10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4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 жилья 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9:000000:1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 Яра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ный на р. Ламба у д.Большие Шала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гидротехнического сооружения (плотина) Шалаинского пруда (нижний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241,0 м.</w:t>
            </w:r>
          </w:p>
          <w:p>
            <w:pPr>
              <w:pStyle w:val="Normal"/>
              <w:rPr/>
            </w:pPr>
            <w:r>
              <w:rPr/>
              <w:t>Паводковый водосброс 9,88 куб, м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 Яранский р-н, м. Знаменка, пл.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воинам-земля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мент, металлич. угол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24:00Z</dcterms:created>
  <dc:creator>admin</dc:creator>
  <dc:description/>
  <cp:keywords/>
  <dc:language>en-US</dc:language>
  <cp:lastModifiedBy>User</cp:lastModifiedBy>
  <cp:lastPrinted>2015-01-27T09:06:00Z</cp:lastPrinted>
  <dcterms:modified xsi:type="dcterms:W3CDTF">2023-01-10T07:24:00Z</dcterms:modified>
  <cp:revision>155</cp:revision>
  <dc:subject/>
  <dc:title>РЕЕСТР</dc:title>
</cp:coreProperties>
</file>