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о верхнем пределе муниципального внутреннего  долга муниципального образования Знаменское сельское поселение Яранского района Кировской области</w:t>
      </w:r>
    </w:p>
    <w:p>
      <w:pPr>
        <w:pStyle w:val="Normal"/>
        <w:jc w:val="center"/>
        <w:rPr>
          <w:sz w:val="28"/>
          <w:szCs w:val="28"/>
        </w:rPr>
      </w:pPr>
      <w:r>
        <w:rPr>
          <w:sz w:val="28"/>
          <w:szCs w:val="28"/>
        </w:rPr>
        <w:t>на конец очередного финансового года, о предельном объеме  муниципального внутреннего долга бюджета и муниципальных гарантий муниципального образования Знаменское сельское Яранского района Кировской области  на очередной финансовый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Верхний предел муниципального долга  на 1 января 2024 года, муниципального образования Знаменское сельское поселение Яранского района Кировской области равен нулю, верхний предел муниципального долга  на 1 января 2025 года, муниципального образования Знаменское сельское поселение Яранского района Кировской области равен нулю,  верхний предел муниципального долга  на 1 января 2026 года, муниципального образования Знаменское сельское поселение Яранского района Кировской области равен нулю. Муниципальные гарантии муниципального образования Знаменское сельское поселение Яранского района Кировской области из бюджета поселения не предоставляются, устанавливаются и утверждаются статьей 5 решения Думы « О бюджете муниципального образования Знаменское сельское поселение Яранского района Кировской области на 2023 год и 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sz w:val="26"/>
          <w:szCs w:val="26"/>
        </w:rPr>
        <w:t>Глава администрации -                                                                              А.Н. Шурыгин</w:t>
      </w:r>
    </w:p>
    <w:p>
      <w:pPr>
        <w:pStyle w:val="Normal"/>
        <w:jc w:val="both"/>
        <w:rPr>
          <w:sz w:val="26"/>
          <w:szCs w:val="26"/>
        </w:rPr>
      </w:pPr>
      <w:r>
        <w:rPr>
          <w:sz w:val="26"/>
          <w:szCs w:val="26"/>
        </w:rPr>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0:47:00Z</dcterms:created>
  <dc:creator>user16</dc:creator>
  <dc:description/>
  <cp:keywords/>
  <dc:language>en-US</dc:language>
  <cp:lastModifiedBy>User</cp:lastModifiedBy>
  <cp:lastPrinted>2018-11-16T13:47:00Z</cp:lastPrinted>
  <dcterms:modified xsi:type="dcterms:W3CDTF">2022-11-11T11:37:00Z</dcterms:modified>
  <cp:revision>8</cp:revision>
  <dc:subject/>
  <dc:title/>
</cp:coreProperties>
</file>