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Heading"/>
        <w:tabs>
          <w:tab w:val="clear" w:pos="708"/>
          <w:tab w:val="left" w:pos="6237" w:leader="none"/>
          <w:tab w:val="left" w:pos="637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жилищно-коммунального комплекса на 2018-2025 годы»</w:t>
      </w:r>
    </w:p>
    <w:p>
      <w:pPr>
        <w:pStyle w:val="Heading"/>
        <w:tabs>
          <w:tab w:val="clear" w:pos="708"/>
          <w:tab w:val="left" w:pos="6237" w:leader="none"/>
          <w:tab w:val="left" w:pos="637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851"/>
        <w:gridCol w:w="283"/>
        <w:gridCol w:w="426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597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</w:tr>
      <w:tr>
        <w:trPr>
          <w:trHeight w:val="49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151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 xml:space="preserve">Наименование подпрограмм </w:t>
            </w:r>
            <w:hyperlink w:anchor="Par28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, устойчивости и надежности функционирования жилищно-коммунального комплекса  Знаменского сельского поселения  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финансового оздоровления жилищно-коммунальной отрасли, создание условий для снижения издержек и повышения качества предоставляемых жилищно-коммунальных услуг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ремонта муниципального жилого фонда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одернизации объектов коммунальной инфраструктуры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наменского сельского поселения</w:t>
            </w:r>
          </w:p>
        </w:tc>
      </w:tr>
      <w:tr>
        <w:trPr>
          <w:trHeight w:val="636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муниципальной программы: 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0"/>
                <w:szCs w:val="20"/>
              </w:rPr>
              <w:t xml:space="preserve">2018-2025годы. 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621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  затрат на ЖКУ, что повлияет на стабилизацию индекса роста цен на ЖКУ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свещенности улиц до 90,0%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жилья муниципального жилищного фонда, количество отремонтированных домов муниципального жилищного фонда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проживания жителей Знаменского сельского поселения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чистоты и порядка в территории Знаменского сельского поселения</w:t>
            </w:r>
          </w:p>
        </w:tc>
      </w:tr>
      <w:tr>
        <w:trPr>
          <w:trHeight w:val="646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отремонтированных домов муниципального жилого фонда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лагоустройства территории Знаменского сельского поселения: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и высокоэффективного наружного освещения населенных пунктов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й окружающей среды, развитие зеленого фонда села, необходимого для жизнедеятельности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ловий и создание мест отдыха населения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нитарной очистки, сбора и вывоза твердых бытовых отходов с территории Знаменского сельского 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ализации отдельных мероприятий проектов в Знаменском сельском поселении установить следующие целевые показате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лучшить качество питьевой воды;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меньшить социальная напряженность;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низить затраты эксплуатирующей организации на обслуживание водопровода;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улучшить состояние противопожарной безопасности;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снизить иждивенческое настроение населения путем вовлечения его в решение местных проблем;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величить уровень доверия со стороны граждан к власти всех уровней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низить площадь заражённой территории борщевиком Сосновского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еспечить благоприятное и безопасное передвижение жителей по ул. Заводская, колхозная, Юбилейная, Кирова.</w:t>
            </w:r>
          </w:p>
          <w:p>
            <w:pPr>
              <w:pStyle w:val="Normal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(2018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(20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(20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(20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год (20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год (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ый год</w:t>
            </w:r>
          </w:p>
          <w:p>
            <w:pPr>
              <w:pStyle w:val="Normal"/>
              <w:ind w:firstLine="2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ого период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торой год   </w:t>
              <w:br/>
              <w:t xml:space="preserve">планового  </w:t>
              <w:br/>
              <w:t>периода 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1,6</w:t>
            </w:r>
          </w:p>
        </w:tc>
      </w:tr>
      <w:tr>
        <w:trPr>
          <w:trHeight w:val="354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3</w:t>
            </w:r>
          </w:p>
        </w:tc>
      </w:tr>
      <w:tr>
        <w:trPr>
          <w:trHeight w:val="34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,5</w:t>
            </w:r>
          </w:p>
        </w:tc>
      </w:tr>
      <w:tr>
        <w:trPr>
          <w:trHeight w:val="35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</w:tbl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3"/>
      <w:ind w:right="1" w:hanging="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3" w:before="712" w:after="0"/>
      <w:ind w:left="45" w:right="-264" w:firstLine="606"/>
      <w:jc w:val="center"/>
      <w:outlineLvl w:val="2"/>
    </w:pPr>
    <w:rPr>
      <w:b/>
      <w:bCs/>
      <w:i/>
      <w:i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36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hd w:fill="FFFFFF" w:val="clear"/>
      <w:spacing w:lineRule="exact" w:line="235" w:before="106" w:after="0"/>
      <w:ind w:right="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65" w:before="235" w:after="0"/>
      <w:ind w:left="1629" w:right="1" w:hanging="0"/>
      <w:jc w:val="center"/>
    </w:pPr>
    <w:rPr>
      <w:szCs w:val="22"/>
      <w:u w:val="single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235" w:after="0"/>
      <w:ind w:firstLine="567"/>
    </w:pPr>
    <w:rPr>
      <w:rFonts w:ascii="Arial" w:hAnsi="Arial" w:cs="Arial"/>
      <w:spacing w:val="-4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58"/>
      <w:ind w:left="8" w:firstLine="591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19:00Z</dcterms:created>
  <dc:creator>1</dc:creator>
  <dc:description/>
  <cp:keywords/>
  <dc:language>en-US</dc:language>
  <cp:lastModifiedBy>User</cp:lastModifiedBy>
  <cp:lastPrinted>2022-11-14T10:22:00Z</cp:lastPrinted>
  <dcterms:modified xsi:type="dcterms:W3CDTF">2022-11-16T07:28:00Z</dcterms:modified>
  <cp:revision>40</cp:revision>
  <dc:subject/>
  <dc:title>ПРОГРАММА</dc:title>
</cp:coreProperties>
</file>