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мен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0 ноября 2022 г. №10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еднесрочный финансовый план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менского сельского посел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показатели среднесрочного финансового плана муниципального образования Знаменское сельское посе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23 – 2025 годы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nformat"/>
        <w:widowControl/>
        <w:jc w:val="right"/>
        <w:rPr/>
      </w:pPr>
      <w:r>
        <w:rPr/>
        <w:t xml:space="preserve">                                                     </w:t>
      </w:r>
      <w:r>
        <w:rPr/>
        <w:t>(тыс. рублей)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559"/>
        <w:gridCol w:w="992"/>
        <w:gridCol w:w="993"/>
      </w:tblGrid>
      <w:tr>
        <w:trPr>
          <w:trHeight w:val="360" w:hRule="atLeast"/>
          <w:cantSplit w:val="true"/>
        </w:trPr>
        <w:tc>
          <w:tcPr>
            <w:tcW w:w="6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Показатель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Очередной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 xml:space="preserve">Плановый  </w:t>
            </w:r>
          </w:p>
        </w:tc>
      </w:tr>
      <w:tr>
        <w:trPr>
          <w:trHeight w:val="360" w:hRule="atLeast"/>
        </w:trPr>
        <w:tc>
          <w:tcPr>
            <w:tcW w:w="6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</w:tr>
      <w:tr>
        <w:trPr>
          <w:trHeight w:val="360" w:hRule="atLeast"/>
        </w:trPr>
        <w:tc>
          <w:tcPr>
            <w:tcW w:w="6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1-й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2-й</w:t>
            </w:r>
          </w:p>
        </w:tc>
      </w:tr>
      <w:tr>
        <w:trPr>
          <w:trHeight w:val="360" w:hRule="atLeast"/>
        </w:trPr>
        <w:tc>
          <w:tcPr>
            <w:tcW w:w="6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6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16"/>
              </w:rPr>
              <w:t xml:space="preserve">1.ДОХОДЫ                      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16"/>
              </w:rPr>
              <w:t>428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16"/>
              </w:rPr>
              <w:t>3736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16"/>
              </w:rPr>
              <w:t>2381,4</w:t>
            </w:r>
          </w:p>
        </w:tc>
      </w:tr>
      <w:tr>
        <w:trPr>
          <w:trHeight w:val="360" w:hRule="atLeast"/>
        </w:trPr>
        <w:tc>
          <w:tcPr>
            <w:tcW w:w="6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16"/>
              </w:rPr>
              <w:t xml:space="preserve">в том числе:                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16"/>
              </w:rPr>
              <w:t xml:space="preserve">1.1.Налоговые  и неналоговые доходы - всего    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16"/>
              </w:rPr>
              <w:t>127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16"/>
              </w:rPr>
              <w:t>1412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16"/>
              </w:rPr>
              <w:t>1441,2</w:t>
            </w:r>
          </w:p>
        </w:tc>
      </w:tr>
      <w:tr>
        <w:trPr>
          <w:trHeight w:val="360" w:hRule="atLeast"/>
        </w:trPr>
        <w:tc>
          <w:tcPr>
            <w:tcW w:w="6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5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16"/>
              </w:rPr>
              <w:t>1.2.Безвозмездные  поступления  из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16"/>
              </w:rPr>
              <w:t>3013,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16"/>
              </w:rPr>
              <w:t>2323,9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16"/>
              </w:rPr>
              <w:t>940,2</w:t>
            </w:r>
          </w:p>
        </w:tc>
      </w:tr>
      <w:tr>
        <w:trPr>
          <w:trHeight w:val="360" w:hRule="atLeast"/>
        </w:trPr>
        <w:tc>
          <w:tcPr>
            <w:tcW w:w="6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гих бюджетов               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 обеспеч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16"/>
              </w:rPr>
              <w:t>62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16"/>
              </w:rPr>
              <w:t>570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16"/>
              </w:rPr>
              <w:t>488,8</w:t>
            </w:r>
          </w:p>
        </w:tc>
      </w:tr>
      <w:tr>
        <w:trPr>
          <w:trHeight w:val="360" w:hRule="atLeast"/>
        </w:trPr>
        <w:tc>
          <w:tcPr>
            <w:tcW w:w="6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БТ на сбалансирован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16"/>
              </w:rPr>
              <w:t>108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16"/>
              </w:rPr>
              <w:t>422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16"/>
              </w:rPr>
              <w:t>352,2</w:t>
            </w:r>
          </w:p>
        </w:tc>
      </w:tr>
      <w:tr>
        <w:trPr>
          <w:trHeight w:val="360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16"/>
              </w:rPr>
              <w:t>1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16"/>
              </w:rPr>
              <w:t>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16"/>
              </w:rPr>
              <w:t>99,2</w:t>
            </w:r>
          </w:p>
        </w:tc>
      </w:tr>
      <w:tr>
        <w:trPr>
          <w:trHeight w:val="360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3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борьбе с борщевиком Сосновск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ind w:left="5760" w:hanging="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руктура  расходов бюджета   Знаме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а   2023 -2025 год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  <w:gridCol w:w="926"/>
        <w:gridCol w:w="1307"/>
        <w:gridCol w:w="1520"/>
        <w:gridCol w:w="906"/>
        <w:gridCol w:w="1001"/>
        <w:gridCol w:w="1210"/>
        <w:gridCol w:w="1192"/>
      </w:tblGrid>
      <w:tr>
        <w:trPr>
          <w:trHeight w:val="1275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3 год (тыс. рублей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4 год (тыс. рублей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5 год (тыс. рублей)</w:t>
            </w:r>
          </w:p>
        </w:tc>
      </w:tr>
      <w:tr>
        <w:trPr>
          <w:trHeight w:val="25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85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98,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52,5</w:t>
            </w:r>
          </w:p>
        </w:tc>
      </w:tr>
      <w:tr>
        <w:trPr>
          <w:trHeight w:val="630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муниципального образования Знаменское сельское  поселение Яранского района Кировской област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5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8,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2,5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7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1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4,3</w:t>
            </w:r>
          </w:p>
        </w:tc>
      </w:tr>
      <w:tr>
        <w:trPr>
          <w:trHeight w:val="630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3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3,6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правления не вошедшие в рамки подпрограм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630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01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01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1260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01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94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7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7,2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2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правления не вошедшие в рамки подпрограм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2</w:t>
            </w:r>
          </w:p>
        </w:tc>
      </w:tr>
      <w:tr>
        <w:trPr>
          <w:trHeight w:val="630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01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2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ы исполнительной власти местного самоуправле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01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2</w:t>
            </w:r>
          </w:p>
        </w:tc>
      </w:tr>
      <w:tr>
        <w:trPr>
          <w:trHeight w:val="1260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01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,6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01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6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правления не вошедшие в рамки подпрограм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07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0049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88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3</w:t>
            </w:r>
          </w:p>
        </w:tc>
      </w:tr>
      <w:tr>
        <w:trPr>
          <w:trHeight w:val="630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 по первичному воинскому учету на территориях, где отсутствуют военные комиссариат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511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</w:tr>
      <w:tr>
        <w:trPr>
          <w:trHeight w:val="1260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511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противопожарной безопасност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047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047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13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ирование за счет средств бюджетов поселений по переданным полномочиям на обеспечение деятельности добровольной народной дружин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13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13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,4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4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дорожной деятельности ( дорожный фонд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0004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4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0004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,4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правления не вошедшие в рамки подпрограм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630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13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630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ирование за счет средств бюджетов поселений по переданным полномочиям в области градостроительной деятельност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13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ежбюджетные трансферты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90013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борьбе с борщевиком Сосновског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S51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S51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8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,2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не вошедшие в рамки подпрограм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8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,2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2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0046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0046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0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чему благоустройству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0046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2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0046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</w:tr>
      <w:tr>
        <w:trPr>
          <w:trHeight w:val="630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ополнительных мероприятий на реализацию программы формирования современной городской сред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0046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0046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ализация программ формирования современной городской сред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9F2555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3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F2555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,3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правления не вошедшие в рамки подпрограм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08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</w:tr>
      <w:tr>
        <w:trPr>
          <w:trHeight w:val="315" w:hRule="atLeast"/>
        </w:trPr>
        <w:tc>
          <w:tcPr>
            <w:tcW w:w="7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08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Знаменского сельского   поселения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араметры среднесрочного финансового пла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мен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ab/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210"/>
        <w:gridCol w:w="1453"/>
        <w:gridCol w:w="2007"/>
      </w:tblGrid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Наименование показателя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Очередной финансовый год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1-й г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2-й год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Прогнозируемый общий объём доходов бюджета посе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i/>
                <w:i/>
              </w:rPr>
            </w:pPr>
            <w:r>
              <w:rPr>
                <w:i/>
              </w:rPr>
              <w:t>4285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3298,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3352,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Прогнозируемый общий объём расходов бюджета посе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4285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3298,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3352,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Дефицит (профицит) бюджета посе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Верхний предел муниципального долга посе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  <w:jc w:val="both"/>
    </w:pPr>
    <w:rPr>
      <w:sz w:val="2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37:00Z</dcterms:created>
  <dc:creator>econ2</dc:creator>
  <dc:description/>
  <cp:keywords/>
  <dc:language>en-US</dc:language>
  <cp:lastModifiedBy>User</cp:lastModifiedBy>
  <cp:lastPrinted>2017-11-03T11:17:00Z</cp:lastPrinted>
  <dcterms:modified xsi:type="dcterms:W3CDTF">2022-11-10T06:39:00Z</dcterms:modified>
  <cp:revision>33</cp:revision>
  <dc:subject/>
  <dc:title>ПРАВИТЕЛЬСТВО КИРОВСКОЙ ОБЛАСТИ</dc:title>
</cp:coreProperties>
</file>