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НАМЕНСКАЯ 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1.2023                                                                                             №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. Знамен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 утверждении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ватизации муниципальног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ущества муниципальн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ния Знаменско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ельское поселение на 2023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оответствии с    Федеральными законами от 21.12.2001  № 178-ФЗ «О приватизации государственного и муниципального имущества», Положением о приватизации имущества муниципального образования Знаменского сельского поселения, утвержденного решением Знаменской сельской Думы от 29.08.2006 № 47, Устава Знаменского сельского поселения,  Знаменская  сельская Дума  РЕШИЛА:</w:t>
      </w:r>
    </w:p>
    <w:p>
      <w:pPr>
        <w:pStyle w:val="Normal"/>
        <w:jc w:val="both"/>
        <w:rPr/>
      </w:pPr>
      <w:r>
        <w:rPr/>
        <w:tab/>
        <w:t>1. Утвердить Программу приватизации муниципального имущества муниципального образования Знаменское сельское поселение на 2023 год. Прилагается.</w:t>
      </w:r>
    </w:p>
    <w:p>
      <w:pPr>
        <w:pStyle w:val="Normal"/>
        <w:jc w:val="both"/>
        <w:rPr/>
      </w:pPr>
      <w:r>
        <w:rPr/>
        <w:tab/>
        <w:t>2.  Контроль за исполнением настоящего решения возложить на депутатскую комиссию по бюджету, финансам, экономической и инвестиционной политике (О.А.Коновалова)</w:t>
      </w:r>
    </w:p>
    <w:p>
      <w:pPr>
        <w:pStyle w:val="Normal"/>
        <w:jc w:val="both"/>
        <w:rPr/>
      </w:pPr>
      <w:r>
        <w:rPr/>
        <w:tab/>
        <w:t>3. Опубликовать настоящее решение в Информационном бюллетене органов местного самоуправления Знам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Глава администрации</w:t>
      </w:r>
    </w:p>
    <w:p>
      <w:pPr>
        <w:pStyle w:val="Normal"/>
        <w:rPr/>
      </w:pPr>
      <w:r>
        <w:rPr/>
        <w:t>Знаменской                                                                              Знаменского</w:t>
      </w:r>
    </w:p>
    <w:p>
      <w:pPr>
        <w:pStyle w:val="Normal"/>
        <w:rPr/>
      </w:pPr>
      <w:r>
        <w:rPr/>
        <w:t>сельской Думы                                                                        сельского поселения</w:t>
      </w:r>
    </w:p>
    <w:p>
      <w:pPr>
        <w:pStyle w:val="Normal"/>
        <w:rPr/>
      </w:pPr>
      <w:r>
        <w:rPr/>
        <w:t xml:space="preserve">____________ В.В.Дудина                                                    ________________ А.Н.Шурыгин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Знаменской сельской Думы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пятого созыва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от 10.01.2023   №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 муниципального образовани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наменское сельское поселение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30"/>
        <w:gridCol w:w="1869"/>
        <w:gridCol w:w="2109"/>
        <w:gridCol w:w="198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сроки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рмативная (начальная)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имущества 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Здание культурно-спортивного комплекса, общей площадью 889,8 кв. м., кадастровый № 43:39:050202:493;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-Земельный участок, площадью 1 770 кв. м., кадастровый  № 43:39:050202:515, категория земель: земли населенных пунктов, разрешенное использование: спор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Продажа имущества на аукцион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2550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06:00Z</dcterms:created>
  <dc:creator>Znam</dc:creator>
  <dc:description/>
  <cp:keywords/>
  <dc:language>en-US</dc:language>
  <cp:lastModifiedBy>User</cp:lastModifiedBy>
  <cp:lastPrinted>2023-01-10T09:18:00Z</cp:lastPrinted>
  <dcterms:modified xsi:type="dcterms:W3CDTF">2023-01-10T06:18:00Z</dcterms:modified>
  <cp:revision>8</cp:revision>
  <dc:subject/>
  <dc:title>ЗНАМЕНСКАЯ   СЕЛЬСКАЯ  ДУМА</dc:title>
</cp:coreProperties>
</file>