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Утверждено  постановлением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</w:t>
      </w:r>
      <w:r>
        <w:rPr>
          <w:bCs/>
          <w:color w:val="000000"/>
          <w:sz w:val="20"/>
          <w:szCs w:val="20"/>
        </w:rPr>
        <w:t xml:space="preserve">администрации  Знамен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>от 03.11.2017 г. № 7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в ред. №__ от 16.12.2022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аспорт муниципальной программы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Управление муниципальным имуществом на 2018-2025годы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91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709"/>
        <w:gridCol w:w="141"/>
        <w:gridCol w:w="568"/>
        <w:gridCol w:w="709"/>
        <w:gridCol w:w="709"/>
        <w:gridCol w:w="851"/>
        <w:gridCol w:w="708"/>
        <w:gridCol w:w="851"/>
        <w:gridCol w:w="850"/>
        <w:gridCol w:w="850"/>
      </w:tblGrid>
      <w:tr>
        <w:trPr>
          <w:trHeight w:val="5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о управлению муниципальным имуществом администрации Знаменского сельского  поселения Яранского района Кир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ходов бюджета от управления муниципальным имуществом, в том числе от управления земельными ресурс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ышение эффективности деятельности муниципальных предприятий, учрежд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совершенствование и оптимизация, в том числе путем нормативно-правового регулирования, механизма управления и распоряжения муниципальным имуществ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обеспечение полноты и достоверности учета </w:t>
              <w:br/>
              <w:t>муниципального имущества поселения, в том числе путем проведения ревиз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ение, в соответствии с требованиями действующего законодательства, приватизации муниципального имущества, не участвующего в обеспечении исполнения полномочий органов местного само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воевременное предоставление свободного муниципального имущества в аренду юридическим и физическим лицам через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ивизация работы с бесхозяйным и выморочным имуществом на территории Знаменского сельского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нициирование и проведение мероприятий по узакониванию прав граждан на занимаемые земельные участки путем заключения договоров аренды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ормирование земельных участков под муниципальными объектами недвижимости в целях государственной регистрации права собственности муниципального образования Знаменское сельское поселение Яранского района Кировской обла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ение контроля за целевым и эффективным использованием имущества, законностью его использования и распоряжения муниципальными предприятиями и учреждения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18 -2025 г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процессе реализации муниципальной программы к 2025 году планируется достижение следующих показателей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увеличение доли объектов недвижимости, на которые зарегистрировано право муниципальной собственности муниципального образования Знаменское сельское поселение Яран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Знаменского сельского поселения Яранского района Кировской области и подлежащих государственной регистрации  до 80 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ли земельных участков, на которые зарегистрировано право муниципальной собственности муниципального образования Знаменское сельское  поселение Яранского района Кировской области, по отношению к общему количеству земельных участков, обладающих признаком муниципальной собственности до 40 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ст поступлений в сельский бюджет доходов от управления и распоряжения муниципальным имуществом Знаменского сельского поселения Яранского района Кировской области до 15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Знаменского сельского поселения Яранского района Кировской области и подлежащих технической инвентаризации до 80%</w:t>
            </w:r>
          </w:p>
        </w:tc>
      </w:tr>
      <w:tr>
        <w:trPr>
          <w:trHeight w:val="6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ли объектов недвижимого имущества, на которые зарегистрировано право муниципальной собственности муниципального образования Знаменское сельское поселение Яран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Знаменского сельского поселения Яранского района Кировской области и подлежащих государственной регистр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ли земельных участков, на которые зарегистрировано право муниципальной собственности муниципального образования Знаменское  сельское поселение Яранского района Кировской области, по отношению к общему количеству земельных участков, обладающих признаком муниципальной собстве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ст поступлений в бюджет сельского поселения доходов от управления и распоряжения муниципальным имуществом (в том числе от управления земельными ресурсами) Знаменского сельского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Знаменского сельского  поселения Яранского района Кировской области и подлежащих технической инвентаризации</w:t>
            </w:r>
          </w:p>
        </w:tc>
      </w:tr>
      <w:tr>
        <w:trPr>
          <w:trHeight w:val="18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20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0</w:t>
            </w:r>
          </w:p>
        </w:tc>
      </w:tr>
      <w:tr>
        <w:trPr>
          <w:trHeight w:val="6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06" w:gutter="0" w:header="0" w:top="53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</w:rPr>
  </w:style>
  <w:style w:type="character" w:styleId="2">
    <w:name w:val="Заголовок 2 Знак"/>
    <w:qFormat/>
    <w:rPr>
      <w:b/>
      <w:bCs/>
      <w:color w:val="000000"/>
      <w:sz w:val="29"/>
      <w:szCs w:val="29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29529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Newsdatetime">
    <w:name w:val="news-date-time"/>
    <w:basedOn w:val="Normal"/>
    <w:qFormat/>
    <w:pPr>
      <w:spacing w:before="280" w:after="280"/>
    </w:pPr>
    <w:rPr>
      <w:color w:val="486DAA"/>
    </w:rPr>
  </w:style>
  <w:style w:type="paragraph" w:styleId="Txtfind">
    <w:name w:val="txt_find"/>
    <w:basedOn w:val="Normal"/>
    <w:qFormat/>
    <w:pPr>
      <w:pBdr>
        <w:top w:val="single" w:sz="6" w:space="2" w:color="D7D7D7"/>
        <w:left w:val="single" w:sz="6" w:space="2" w:color="D7D7D7"/>
        <w:bottom w:val="single" w:sz="6" w:space="0" w:color="D7D7D7"/>
        <w:right w:val="single" w:sz="6" w:space="0" w:color="D7D7D7"/>
      </w:pBdr>
      <w:shd w:fill="FFFFFF" w:val="clear"/>
      <w:spacing w:before="280" w:after="280"/>
    </w:pPr>
    <w:rPr>
      <w:color w:val="000000"/>
    </w:rPr>
  </w:style>
  <w:style w:type="paragraph" w:styleId="Btnfind">
    <w:name w:val="btn_find"/>
    <w:basedOn w:val="Normal"/>
    <w:qFormat/>
    <w:pPr/>
    <w:rPr/>
  </w:style>
  <w:style w:type="paragraph" w:styleId="Required">
    <w:name w:val="required"/>
    <w:basedOn w:val="Normal"/>
    <w:qFormat/>
    <w:pPr>
      <w:spacing w:before="280" w:after="280"/>
    </w:pPr>
    <w:rPr>
      <w:color w:val="FF0000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39:00Z</dcterms:created>
  <dc:creator>Admin</dc:creator>
  <dc:description/>
  <cp:keywords/>
  <dc:language>en-US</dc:language>
  <cp:lastModifiedBy>User</cp:lastModifiedBy>
  <cp:lastPrinted>2017-11-03T11:32:00Z</cp:lastPrinted>
  <dcterms:modified xsi:type="dcterms:W3CDTF">2022-11-16T07:29:00Z</dcterms:modified>
  <cp:revision>30</cp:revision>
  <dc:subject/>
  <dc:title>Администрация Яранского муниципального района Кировской области</dc:title>
</cp:coreProperties>
</file>