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решения Знаменской сельской Думы «О бюджете муниципального образования Знаменское сельское поселение Яранского района Кировской области на 2023 год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методикой формирования, утвержденной Постановлением администрации поселения от 13.08.2021 г. № 66 «Об утверждении Методики прогнозирования доходов бюджета муниципального образования Знаменское сельское поселение Яранского района Кировской области» и постановлением администрации Знаменского сельского поселения Яранского района Кировской области  от 25.07.2022 № 76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етодики планирования бюджетных ассигнований бюджета муниципального образования Знаменское сельское поселение Яранского района Кировской обла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3 год и на плановый период 2024 и 2025 годов сформированы на основе показателей прогноза социально-экономического развития поселения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БЮДЖЕТА ПОСЕЛЕНИЯ НА 2023-2025 ГОД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ка прогнозирования доходов бюджета поселения разработана в целях обеспечения формализованного подхода к  прогнозированию доходов бюджета поселения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ние налоговых и неналоговых доходов бюджета поселения на очередной финансовый год осуществляется на основе прогноза социально-экономического развития муниципального образования в условиях действующего бюджетного законодательства Российской Федерации, Кировской области и муниципального образования, законодательства  о налогах и  сборах   Российской Федерации, Кировской области  и муниципального образования, а также законодательства Российской Федерации и Кировской области, устанавливающего неналоговые доходы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прогноза поступления  налоговых  доходов в бюджет поселения на очередной финансовый год производится на основании показателей налогооблагаемой базы за отчетный финансовый год с применением коэффициента роста (снижения) поступлений налоговых доходов на очередной финансовый год, а также индексов-дефляторов цен и других факторов, влияющих на поступление налоговых дохо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рмативы отчислений  от Федеральных налогов в бюджет поселения  устанавливается в соответствии со статьями 60,61,61, 61 Бюджетного кодекса РФ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налог на доходы физических лиц                                         9%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                                                                   100 %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                                 100%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                                    100 %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пошлина                                                                              100 %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сдачи в аренду муниципального имущества      100 %</w:t>
      </w:r>
    </w:p>
    <w:p>
      <w:pPr>
        <w:pStyle w:val="Normal"/>
        <w:autoSpaceDE w:val="false"/>
        <w:spacing w:lineRule="auto" w:line="360" w:before="12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Знаменского сельского поселения прогнозируются в объеме: </w:t>
      </w:r>
    </w:p>
    <w:p>
      <w:pPr>
        <w:pStyle w:val="Normal"/>
        <w:autoSpaceDE w:val="false"/>
        <w:spacing w:lineRule="auto" w:line="360" w:before="120" w:after="20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3 г. – 4285,4 тыс. рублей;</w:t>
      </w:r>
    </w:p>
    <w:p>
      <w:pPr>
        <w:pStyle w:val="Normal"/>
        <w:autoSpaceDE w:val="false"/>
        <w:spacing w:lineRule="auto" w:line="360" w:before="120" w:after="20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. – 3298,1 тыс. рублей;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. -  3352,5 тыс. рубл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ём доходов  бюджета поселения  на 2023 год прогнозируется   в сумме  4285,4 тыс.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  них налоговые  и неналоговые доходы составляют  1271,9 тыс. рублей,  безвозмездные поступления 3013,5 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 сложилась следующим образом: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20"/>
        <w:gridCol w:w="996"/>
        <w:gridCol w:w="1200"/>
        <w:gridCol w:w="1540"/>
        <w:gridCol w:w="1260"/>
        <w:gridCol w:w="1124"/>
      </w:tblGrid>
      <w:tr>
        <w:trPr>
          <w:trHeight w:val="94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3,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11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40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85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8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2,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5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3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2,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 возмещение ущерба, причиненного муниципальному имущестау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4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6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3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5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7,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,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,9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сбалансированность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развития сельских территор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борьбе с борщевиком Сосновско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3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,1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ходы бюджета Знаменского сельского поселения на 2023 год оцениваются в объеме 4285,4 тыс.руб. и увеличатся к уровню 2022 года на 56,4 %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е доходов 2023 года  налоговые и неналоговые доходы (далее – собственные доходы) занимают – 29,7%, безвозмездные поступления – 70,3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гнозировании поступления доходов в бюджет поселения применены параметры прогноза социально-экономического развития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четах прогноза по  </w:t>
      </w:r>
      <w:r>
        <w:rPr>
          <w:rFonts w:cs="Times New Roman" w:ascii="Times New Roman" w:hAnsi="Times New Roman"/>
          <w:i/>
          <w:sz w:val="24"/>
          <w:szCs w:val="24"/>
        </w:rPr>
        <w:t>налоговым доходам</w:t>
      </w:r>
      <w:r>
        <w:rPr>
          <w:rFonts w:cs="Times New Roman" w:ascii="Times New Roman" w:hAnsi="Times New Roman"/>
          <w:sz w:val="24"/>
          <w:szCs w:val="24"/>
        </w:rPr>
        <w:t xml:space="preserve">  на 2023 год учтены следующие основ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по доходам от уплаты акцизов на нефтепродукты – протяженность  автомобильных дорог общего пользования местного значения в муниципальном образовании;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расчёт прогноза по НДФЛ   произведён,  исходя  из фонда оплаты труда  учреждений поселения на 2023 год, определённого управлением экономики района. Поступление налога  прогнозируется  по нормативу  9%. Удельный вес составляет 33,9% налоговых и неналоговых до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я госпошлины рассчитаны из фактического поступления  отчетного года.   Удельный вес составляет  0,1 %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расчёт прогноза поступления  по налогу на имущество физических лиц производится при наличии данных от налоговых органов об об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й стоимости строений, помещений и сооружений, находящихся в собственности физических лиц.Удельный вес составляет      10,5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счёт земельного налога произведён исходя из  удельного показателя кадастровой стоимости   земельного участка,  площади и налоговой ставки. Удельный  вес  составляет 26,5 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е доходов поселения на 2023 год учтены поступления из бюджета района в сумме 3013,5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тация на выравнивание  бюджетной обеспеченности      624,4 тыс.руб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lang w:eastAsia="ru-RU"/>
        </w:rPr>
        <w:t xml:space="preserve">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– 1082,4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бвенция на осуществление первичного воинского учета 112,9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бсидия на реализацию программ формирования современной городской среды – 1153,6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реализацию мероприятий по борьбе с борщевиком Сосновского – 40,2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финансовой поддержки составляет 70,3%, что выше уровня оценки 2022 года на 23,7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 БЮДЖЕТА ПОСЕЛЕНИЯ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ирование расходов бюджета поселения осуществлено, исходя из предельных лимитов финансирования, утвержденных решением о бюджете на 2023 год и на плановый период 2024 и 2025 годов.  Планирование бюджетных ассигнований на указанные  расходные обязательства    осуществляется за счёт собственных доходов, безвозмездных поступлений и источников финансирования дефицита бюджета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ём расходов бюджета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4285,4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4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298,1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352,5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результативности бюджетных расходов их формирование осуществлялось в соответствии  с применением программно-целевого метода планир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на предстоящий период является также как и в отчетном программным. В 2023 году и на плановый период 2024 и 2025 годов предусмотрены расходы на реализацию 4 муниципальных программ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 муниципальных программ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21"/>
        <w:gridCol w:w="1133"/>
        <w:gridCol w:w="1037"/>
        <w:gridCol w:w="1378"/>
      </w:tblGrid>
      <w:tr>
        <w:trPr>
          <w:trHeight w:val="8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ых програм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</w:tr>
      <w:tr>
        <w:trPr>
          <w:trHeight w:val="4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го управ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инфраструктур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жилищно-коммунального комплекса в Знаменском сельском поселен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муниципальных программ Знаменского сельского поселения предоставлены в сельскую Думу одновременно с проектом решения о  бюджете поселения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 бюджета      поселения      на 2023 год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1418"/>
        <w:gridCol w:w="876"/>
        <w:gridCol w:w="1157"/>
      </w:tblGrid>
      <w:tr>
        <w:trPr>
          <w:trHeight w:val="547" w:hRule="atLeast"/>
        </w:trPr>
        <w:tc>
          <w:tcPr>
            <w:tcW w:w="6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исполнение 2022 год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6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2022году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53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85,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2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645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</w:tr>
      <w:tr>
        <w:trPr>
          <w:trHeight w:val="238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в органы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</w:t>
            </w:r>
          </w:p>
        </w:tc>
      </w:tr>
      <w:tr>
        <w:trPr>
          <w:trHeight w:val="315" w:hRule="atLeast"/>
        </w:trPr>
        <w:tc>
          <w:tcPr>
            <w:tcW w:w="6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ь и правоохранительная деятельность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3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615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ирование за счет средств бюджетов поселений по переданным полномочиям в области градостроительной 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9,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,2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2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9</w:t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современной городской сре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,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орьбе с борщевиком Сосновск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. пенсионное обеспече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8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,2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2</w:t>
            </w:r>
          </w:p>
        </w:tc>
      </w:tr>
      <w:tr>
        <w:trPr>
          <w:trHeight w:val="645" w:hRule="atLeast"/>
        </w:trPr>
        <w:tc>
          <w:tcPr>
            <w:tcW w:w="6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2023 года учтены с увеличением к ожидаемому исполнению 2022года  на 31,7 %. В 2023 году планируется реализация двух програм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временной городской среды и мероприятия по борьбе с борщевиком Сосно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бюджета поселения  на 2023 год обеспечиваются плановыми доходами , в результате дефицит бюджета поселения  в  2023 года   равен  0,00 тыс. руб.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12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на обеспечение деятельности Главы Знаменского сельского поселения. Фонд оплаты труда рассчитан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04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й власти субъектов Российской</w:t>
      </w:r>
    </w:p>
    <w:p>
      <w:pPr>
        <w:pStyle w:val="TextBody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ции, местных администраций</w:t>
      </w:r>
      <w:r>
        <w:rPr>
          <w:b/>
          <w:bCs/>
          <w:sz w:val="24"/>
          <w:szCs w:val="24"/>
        </w:rPr>
        <w:t>»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подразделе предусмотрены средства на обеспечение деятельности аппарата Администрации Знаменского сельского поселения. </w:t>
      </w:r>
    </w:p>
    <w:p>
      <w:pPr>
        <w:pStyle w:val="TextBody"/>
        <w:spacing w:before="120" w:after="12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и начисления на оплату труда рассчитаны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материальные запасы – дрова запланированы на 55% от потребности. Прочие расходы по органам исполнительной власти местного самоуправления предусмотрены 50 % от потребн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11 «Резервные фонды»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в составе бюджета поселения резервного фонда определяется следующими нормативными правовыми актами: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юджетный кодекс Российской Федерации;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20.11.2012 года  № 78 «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расходования средств резервного фонда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Администрации Знамнского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ab/>
        <w:t xml:space="preserve">Расходы на резервный фонд Администрации поселения учтены на  2023 год в сумме 3,0 тыс. рублей, 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283" w:firstLine="720"/>
        <w:rPr/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Национальная оборона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spacing w:before="120" w:after="12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2023 год – 112,9 тыс. рублей.</w:t>
      </w:r>
    </w:p>
    <w:p>
      <w:pPr>
        <w:pStyle w:val="TextBody"/>
        <w:spacing w:before="120" w:after="120"/>
        <w:ind w:firstLine="70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дел 03 «Национальная безопасность и правоохранительная деятельность»</w:t>
      </w:r>
    </w:p>
    <w:p>
      <w:pPr>
        <w:pStyle w:val="TextBodyIndent"/>
        <w:spacing w:before="120" w:after="120"/>
        <w:ind w:left="283" w:firstLine="720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</w:t>
      </w:r>
      <w:r>
        <w:rPr>
          <w:spacing w:val="-4"/>
          <w:sz w:val="24"/>
          <w:szCs w:val="24"/>
        </w:rPr>
        <w:t>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Indent"/>
        <w:spacing w:before="120" w:after="120"/>
        <w:ind w:left="283" w:firstLine="720"/>
        <w:rPr>
          <w:sz w:val="24"/>
          <w:szCs w:val="24"/>
        </w:rPr>
      </w:pPr>
      <w:r>
        <w:rPr>
          <w:sz w:val="24"/>
          <w:szCs w:val="24"/>
        </w:rPr>
        <w:t>В составе расходов средства на мероприятия по противопожарной безопасности в размере  10,2 тыс. руб. и средства на финансирование за счет средств бюджетов поселений по переданным полномочиям на обеспечение деятельности добровольной народной дружины в размере 2,3 тыс. руб.</w:t>
      </w:r>
    </w:p>
    <w:p>
      <w:pPr>
        <w:pStyle w:val="TextBody"/>
        <w:spacing w:before="120" w:after="12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4 «Национальная эконом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283" w:firstLine="720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Национальная экономик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0409 «Дорожное хозяйств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дорожные фонды) 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sz w:val="24"/>
          <w:szCs w:val="24"/>
        </w:rPr>
        <w:t xml:space="preserve"> в бюджете 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ассигнования на текущий ремонт и содержание дорог местного значенияв размере 353,7 тыс. руб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412 « Другие вопросы в области национальной экономи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ассигнования на предоставление межбюджетных трансфертов из бюджета поселения в бюджет района по градостроительной деятельности в сумме 0,4 тыс. руб.  и мероприятия по борьбе с борщевиком Сосновского  в сумме 40,6 тыс. руб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5 00«Жилищно-коммунальное хозяйство»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раздел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 - коммунальное хозяйство» </w:t>
      </w:r>
      <w:r>
        <w:rPr>
          <w:rFonts w:cs="Times New Roman" w:ascii="Times New Roman" w:hAnsi="Times New Roman"/>
          <w:sz w:val="24"/>
          <w:szCs w:val="24"/>
        </w:rPr>
        <w:t>характеризуются следующими данным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503 «Благоустройство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«Благоустро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 бюджете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чное освещение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расходы на оплату потребляемой электроэнергии на в сумме 114,9 тыс.руб.- 100% от потребности. Также предусматриваются средства на обслуживание светильников и щитов уличного освещения на 12 месяцев и приобретение светильников на сумму 25 тыс. руб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Благоустройство территории поселения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средства на работы по благоустройству сельского поселения, в частности на уборку территории  у остановки,  на уборку зоны отдыха и на скашивание травы в летний период  в размере 125,4 тыс. руб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бюджете поселения предусмотрены средства на реализацию программы формирования современной городской среды</w:t>
      </w:r>
      <w:r>
        <w:rPr/>
        <w:t xml:space="preserve"> в сумме 1181,3 тыс. руб.</w:t>
      </w:r>
    </w:p>
    <w:tbl>
      <w:tblPr>
        <w:tblW w:w="168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14"/>
      </w:tblGrid>
      <w:tr>
        <w:trPr>
          <w:trHeight w:val="262" w:hRule="atLeast"/>
        </w:trPr>
        <w:tc>
          <w:tcPr>
            <w:tcW w:w="168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 «Социальная политика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расходы в бюджете поселения предусмотрены на доплаты к пенсиям, дополнительное пенсионное обеспеч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1001 « Пенсионное обеспечение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 «Пенсионное обеспечение« предусмотрены ассигнования на доплату к пенсии муниципальным служащим в размере 100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ых принципов и подходов, параметры бюджета поселения определились: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4"/>
        <w:gridCol w:w="1984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5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5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ухгалтер-финансист -                                                 Е.А. Бударин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3:14:00Z</dcterms:created>
  <dc:creator>makoveeva</dc:creator>
  <dc:description/>
  <cp:keywords/>
  <dc:language>en-US</dc:language>
  <cp:lastModifiedBy>User</cp:lastModifiedBy>
  <cp:lastPrinted>2018-11-16T13:28:00Z</cp:lastPrinted>
  <dcterms:modified xsi:type="dcterms:W3CDTF">2022-11-11T11:26:00Z</dcterms:modified>
  <cp:revision>326</cp:revision>
  <dc:subject/>
  <dc:title>ПОЯСНИТЕЛЬНАЯ ЗАПИСКА       </dc:title>
</cp:coreProperties>
</file>