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</w:t>
        <w:br/>
        <w:t>вопросов по проекту муниципального нормативного правового ак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(Ф.И.О.) участника публичных консульт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фера деятельности участника публичных консульт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.И.О. контактного 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мер контактного телеф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электронной поч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Оцените масштаб проблемы, на решение которой нацелено предлагаемое регулирование. Оцените степень регулирующего воздействия (высокая, средняя, низкая)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ветствии с п. 2.1. Порядка проведения оценки регулирующего воздействия проектов муниципальных нормативных правовых актов и проведения экспертизы 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ормативного правового акта, затрагивающих вопросы осуществления предпринимательской и инвестиционной деятельности. Оцените эффективность предлагаемого регулир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Оцените нововведения, предлагаемые разработчиком, в чем сущность таких изменений регулирования. Укажите на целесообразность (нецелесообразность), по Вашему мнению, таких измен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Считаете ли Вы, что нормы проекта муниципального нормативного правового акта не соответствуют или противоречат иным действующим муниципальным нормативным правовым актом? Укажите нормы и такие муниципальные нормативные правовые ак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Достаточен/недостаточен предлагаемый проектом муниципального нормативного правового акта перечень норм? Существует ли необходимость включения/исключения/замены предлагаемых норм? 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Считаете ли Вы, что предлагаемые нормы проекта муниципального нормативного правового акта недостаточно обоснованы и (или) технически невыполнимы? 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Оцените затратную сторону предлагаемого регулирования. 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Оцените предполагаемый положительный эффект в случае принятия проекта муниципального нормативного правового акта. 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 Считаете ли Вы, что реализация норм проекта муниципального нормативного правового акта на</w:t>
              <w:br/>
              <w:t>практике приведет к усложнению/упрощению деятельности субъектов инвестиционной и предпринимательской деятельности? 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 Какие дополнительные издержки для субъектов инвестиционной и предпринимательской деятельности могут быть сопряжены с реализацией норм проекта муниципального нормативного правового акта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 Считаете ли Вы, что существуют иные методы решения проблем, на решение которых нацелено предлагаемое регулирование? Поясните свою пози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 Какой переходный период необходим, по Вашему мнению, для вступления в силу предлагаемого регулирования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 Иные замечания и предложения по проекту муниципального нормативного правов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567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34:00Z</dcterms:created>
  <dc:creator>ВедСпецЗакупки</dc:creator>
  <dc:description/>
  <cp:keywords/>
  <dc:language>en-US</dc:language>
  <cp:lastModifiedBy>User</cp:lastModifiedBy>
  <cp:lastPrinted>2019-04-09T16:22:00Z</cp:lastPrinted>
  <dcterms:modified xsi:type="dcterms:W3CDTF">2023-01-23T08:34:00Z</dcterms:modified>
  <cp:revision>2</cp:revision>
  <dc:subject/>
  <dc:title/>
</cp:coreProperties>
</file>