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ложение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навливает порядок осуществления </w:t>
      </w:r>
      <w:bookmarkStart w:id="0" w:name="_Hlk79156810"/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МО Знаменское сельское поселение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 местного значения МО Знаменское сельское поселение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истема оценки и управления рисками при осуществлении муниципального контроля на автомобильном транспорте не применяется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ценка расходов бюджета муниципального образования на организацию исполнения и исполнение полномочий для реализации предлагаемого правового регулирования не требуетс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гативных последствий от принятия проекта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здержки от реализации принятого нормативного правового акта не ожидаютс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5:00Z</dcterms:created>
  <dc:creator>GKH03</dc:creator>
  <dc:description/>
  <cp:keywords/>
  <dc:language>en-US</dc:language>
  <cp:lastModifiedBy>User</cp:lastModifiedBy>
  <cp:lastPrinted>2019-03-04T16:41:00Z</cp:lastPrinted>
  <dcterms:modified xsi:type="dcterms:W3CDTF">2023-01-23T08:35:00Z</dcterms:modified>
  <cp:revision>2</cp:revision>
  <dc:subject/>
  <dc:title/>
</cp:coreProperties>
</file>