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</w:t>
        <w:br/>
        <w:t>вопросов по проекту муниципального норматив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253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(Ф.И.О.) участника публичных консульт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ера деятельности участника публичных консульт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И.О. контактного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контактного телеф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Оцените масштаб проблемы, на решение которой нацелено предлагаемое регул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цените степень регулирующего воздействия (высокая, средняя, низкая)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ии с пунктом 2.1. Порядка проведения оценки регулирующего воздействия проектов муниципальных нормативных правовых актов и проведения экспертизы 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ормативного правового акта, затрагивающих вопросы осуществления предпринимательской и инвестицион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ите эффективность предлагаемого регул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Оцените нововведения, предлагаемые разработчиком, в чем сущность таких изменений регул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ажите на целесообразность (нецелесообразность), по Вашему мнению, таких измен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Считаете ли Вы, что нормы проекта муниципального нормативного правового акта не соответствуют или противоречат иным действующим муниципальным нормативным правовым акт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ажите нормы и такие муниципальные нормативные правовые ак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Достаточен/недостаточен предлагаемый проектом муниципального нормативного правового акта перечень норм?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ествует ли необходимость включения/исключения/замены предлагаемых нор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 Считаете ли Вы, что предлагаемые нормы проекта муниципального нормативного правового акта недостаточно обоснованы и (или) технически невыполним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. Оцените затратную сторону предлагаемого регул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. Оцените предполагаемый положительный эффект, в случае принятия проекта муниципального нормативного правового а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Считаете ли Вы, что реализация норм проекта муниципального нормативного правового акта на 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Какие дополнительные издержки для субъектов инвестиционной и предпринимательской деятельности могут быть сопряжены с реализацией норм проекта муниципального нормативного правового акта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. Считаете ли Вы, что существуют иные методы решения проблем, на решение которых нацелено предлагаемое регулирова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 Иные замечания и предложения по проекту муниципального нормативного правов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33:00Z</dcterms:created>
  <dc:creator>korezkaya_lida</dc:creator>
  <dc:description/>
  <cp:keywords/>
  <dc:language>en-US</dc:language>
  <cp:lastModifiedBy>User</cp:lastModifiedBy>
  <dcterms:modified xsi:type="dcterms:W3CDTF">2023-02-13T05:46:00Z</dcterms:modified>
  <cp:revision>4</cp:revision>
  <dc:subject/>
  <dc:title/>
</cp:coreProperties>
</file>