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блюдению требований лесного законодатель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существлении муниципального лесного контроля на территор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Знаменское сельское поселение Яранского района Кир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лесной контроль на территории муниципального образования Знаменское сельское поселение Яранского района Кировской области осуществляется в соответствии со следующими нормативными правовыми акт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сной кодекс Российской Федерации» от 04.12.2006 № 20-Ф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 от 25.10.2001 г. № 136-Ф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декс Российской Федерации об административных правонарушения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6.12.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14.03.1995 № 33-ФЗ «Об особо охраняемых природных территориях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муниципального образования Знаменское сельское поселение Яранского района Киров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Знаменское сельское поселение Яранского района Кировской области от 09.02.2023  г. №15 "Об утверждении  административного регламента «Осуществление муниципального лесного контроля на территории муниципального образования Знаменского сельского поселения Яранского района Кировской области»"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муниципального лесного контроля являе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блюдения требований к использованию, охране, защите, воспроизводству лесных участк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и профилактика нарушений требований муниципальных правовых актов муниципального образования при использовании, охране, защите, воспроизводстве лесных насажд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фактов самовольного занятия лесных участ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фактов использования лесных участков не по целевому назнач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фактов деградации лесных насаждений и их незаконной выруб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я и захламления территории лесного участ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и предотвращение фактов вредного воздействия в отношении лесных участков, при осуществлении хозяйственной и ин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блюдения юридическими лицами и индивидуальными предпринимателями Правил пожарной безопасности в лесах, а также выполнение лесопользователями мероприятий по пожарной и санитарной безопасности в лесах, правил лесопользования и ухода за лес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реализацией проектов освоения лес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лесопользователями профилактики, своевременного выявления и защиты лесов от вредителей и болезней ле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мер по устранению выявленных наруш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ка правонарушений лесного законод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лесного контроля являе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обязательных требований, а также требований, установленных муниципальными правовыми актами, гражданами, юридическими лицами, индивидуальными предпринимателями, осуществляющими хозяйственную деятельность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) посещающих леса, находящиеся в муниципальной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лу положений лесного законодательства граждане и юридические лица, осуществляя различные права, связанные с использованием лесов, обяза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требования по использованию лесных участк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орядок, исключающий самовольное занятие лес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ть достоверные сведений о состоянии лесных участ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охрану и защиту лесных участк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лесные участки способами, не наносящими вреда окружающей среде и здоровью человек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33:00Z</dcterms:created>
  <dc:creator>Пользователь Windows</dc:creator>
  <dc:description/>
  <cp:keywords/>
  <dc:language>en-US</dc:language>
  <cp:lastModifiedBy>User</cp:lastModifiedBy>
  <dcterms:modified xsi:type="dcterms:W3CDTF">2023-02-13T05:18:00Z</dcterms:modified>
  <cp:revision>5</cp:revision>
  <dc:subject/>
  <dc:title/>
</cp:coreProperties>
</file>