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 xml:space="preserve">Отчет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оценке регулирующего воздействия проекта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нормативного правового акта муниципального образования Знаменское сельское поселение Яранского района Кировской области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Проект решения Знаменской сельской Думы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 xml:space="preserve">Об утверждении Положения о муниципальном лесном контроле 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8"/>
          <w:szCs w:val="28"/>
        </w:rPr>
        <w:t xml:space="preserve">в муниципальном образовании Знаменское сельское поселение 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8"/>
          <w:szCs w:val="28"/>
        </w:rPr>
        <w:t>Яранского района Кировской области</w:t>
      </w:r>
      <w:r>
        <w:rPr>
          <w:sz w:val="28"/>
          <w:szCs w:val="28"/>
        </w:rPr>
        <w:t>»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"26" января 2023 г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проведения публичных консультаций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о с 10 января 2023 года, окончание 25 января 2023 год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ая информация</w:t>
      </w:r>
    </w:p>
    <w:p>
      <w:pPr>
        <w:pStyle w:val="ConsPlusNormal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</w:t>
      </w:r>
      <w:r>
        <w:rPr>
          <w:rFonts w:cs="Times New Roman" w:ascii="Times New Roman" w:hAnsi="Times New Roman"/>
          <w:sz w:val="28"/>
          <w:szCs w:val="28"/>
          <w:u w:val="single"/>
        </w:rPr>
        <w:t>Орган-разработчик</w:t>
      </w:r>
      <w:r>
        <w:rPr>
          <w:rFonts w:cs="Times New Roman" w:ascii="Times New Roman" w:hAnsi="Times New Roman"/>
          <w:sz w:val="28"/>
          <w:szCs w:val="28"/>
        </w:rPr>
        <w:t xml:space="preserve"> проекта муниципального нормативного правового акта:</w:t>
      </w:r>
      <w:r>
        <w:rPr>
          <w:rFonts w:cs="Times New Roman" w:ascii="Times New Roman" w:hAnsi="Times New Roman"/>
          <w:color w:val="052635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bCs/>
          <w:i/>
          <w:sz w:val="28"/>
          <w:szCs w:val="26"/>
        </w:rPr>
        <w:t>Администрация Знаменского сельского поселения</w:t>
      </w:r>
    </w:p>
    <w:p>
      <w:pPr>
        <w:pStyle w:val="Normal"/>
        <w:ind w:firstLine="709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sz w:val="28"/>
          <w:szCs w:val="28"/>
        </w:rPr>
        <w:t xml:space="preserve">1.2. </w:t>
      </w:r>
      <w:r>
        <w:rPr>
          <w:sz w:val="28"/>
          <w:szCs w:val="28"/>
          <w:u w:val="single"/>
        </w:rPr>
        <w:t>Краткое описание проекта правового акта:</w:t>
      </w:r>
      <w:r>
        <w:rPr>
          <w:sz w:val="28"/>
          <w:szCs w:val="28"/>
        </w:rPr>
        <w:t xml:space="preserve"> порядок организации и осуществления муниципального лесного контроля в муниципальном образовании Знаменское сельское поселение Яранского района Кировской области по соблюдению юридическими лицами, индивидуальными предпринимателями и гражданами обязательных требований установленных </w:t>
      </w:r>
      <w:r>
        <w:rPr>
          <w:rStyle w:val="Fontstyle01"/>
          <w:sz w:val="28"/>
          <w:szCs w:val="28"/>
        </w:rPr>
        <w:t xml:space="preserve">Лесным кодексом Российской Федерации, другими федеральными законами и принимаемыми в соответствии с ними иными нормативными правовыми актами Российской Федерации, законами и иными нормативными правовыми актами Кировской области в области использования, охраны, защиты, воспроизводства лесов и лесоразведения, в том числе в области семеноводства в отношении семян лесных растений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3. </w:t>
      </w:r>
      <w:r>
        <w:rPr>
          <w:sz w:val="28"/>
          <w:szCs w:val="28"/>
          <w:u w:val="single"/>
        </w:rPr>
        <w:t>Краткое описание целей предлагаемого регулирования: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цели предлагаемого правового регулирования направлены на выявление нарушений требований лесного законодательства в целях предупреждения и пресечения нарушений его требований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z w:val="28"/>
          <w:szCs w:val="28"/>
        </w:rPr>
        <w:t>1.4</w:t>
      </w:r>
      <w:r>
        <w:rPr>
          <w:sz w:val="28"/>
          <w:szCs w:val="28"/>
          <w:u w:val="single"/>
        </w:rPr>
        <w:t xml:space="preserve">. Краткое описание предлагаемого способа регулирования: </w:t>
      </w:r>
      <w:r>
        <w:rPr>
          <w:spacing w:val="2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 xml:space="preserve">К полномочиям  администрации </w:t>
      </w:r>
      <w:r>
        <w:rPr>
          <w:sz w:val="28"/>
          <w:szCs w:val="28"/>
        </w:rPr>
        <w:t xml:space="preserve">Знаменского сельского поселения  </w:t>
      </w:r>
      <w:r>
        <w:rPr>
          <w:spacing w:val="2"/>
          <w:sz w:val="28"/>
          <w:szCs w:val="28"/>
        </w:rPr>
        <w:t xml:space="preserve"> относится осуществление полномочий отнесенных к ведению исполнительных органов местного самоуправления в соответствии с федеральными законами  и иными правовыми актами Кировской области и муниципальными правовыми акт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5. </w:t>
      </w:r>
      <w:r>
        <w:rPr>
          <w:sz w:val="28"/>
          <w:szCs w:val="28"/>
          <w:u w:val="single"/>
        </w:rPr>
        <w:t>Контактная информация исполнителя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shd w:fill="FFFFFF" w:val="clear"/>
        </w:rPr>
        <w:t>Ведущий специалист администрации Знаменского сельского поселения Абрамова Наталья Николаевна</w:t>
      </w:r>
      <w:r>
        <w:rPr>
          <w:sz w:val="28"/>
          <w:szCs w:val="28"/>
        </w:rPr>
        <w:t xml:space="preserve">, тел </w:t>
      </w:r>
      <w:r>
        <w:rPr>
          <w:sz w:val="28"/>
          <w:szCs w:val="28"/>
          <w:shd w:fill="FFFFFF" w:val="clear"/>
        </w:rPr>
        <w:t>8(83367)62-4-9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: yarpos01@mail.ru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исание проблемы, на решение которой направлен предлагаемый способ регулирования, оценка негативных эффектов, возникающих в связи с наличием рассматриваемой проблемы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1. В соответствии с Лесным кодексом РФ, Федеральным законом № 248 – ФЗ от 31 июля 2020 года установление порядка организации и осуществления муниципального лесного контроля за соблюдением юридическими лицами, индивидуальными предпринимателями и гражданами обязательных требований установленных лесным законодательством, федеральными законами и законами субъектов РФ в области лесных отношений, а также муниципальными правовыми актами в отношении муниципального лесного фонда, находится исключительно в компетенции муниципального образования Знаменское сельское поселение Яранского района Кировской области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Описание проблемы, на решение которой направлен предлагаемый способ регулирования, условий и факторов ее существования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ект решения Знаменской сельской Думы «</w:t>
      </w:r>
      <w:r>
        <w:rPr>
          <w:rFonts w:cs="Times New Roman" w:ascii="Times New Roman" w:hAnsi="Times New Roman"/>
          <w:bCs/>
          <w:sz w:val="28"/>
          <w:szCs w:val="28"/>
        </w:rPr>
        <w:t>Об утверждении Положения о муниципальном лесном контроле в муниципальном образовании Знаменское сельское поселение Яранского района Кировской области»</w:t>
      </w:r>
      <w:r>
        <w:rPr>
          <w:rFonts w:cs="Times New Roman" w:ascii="Times New Roman" w:hAnsi="Times New Roman"/>
          <w:sz w:val="28"/>
          <w:szCs w:val="28"/>
        </w:rPr>
        <w:t xml:space="preserve"> направлен на соблюдение положений лесного законодательства при осуществлении муниципального лесного контроля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Негативные эффекты, возникшие в связи с наличием проблемы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тсутствие порядка осуществления муниципального лесного контроля на территории Знаменского сельского поселения препятствует выявлению нарушений требований лесного законодательства в целях предупреждения и пресечения нарушений его требований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Источники данны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</w:t>
      </w:r>
      <w:hyperlink r:id="rId2">
        <w:r>
          <w:rPr>
            <w:rStyle w:val="InternetLink"/>
            <w:rFonts w:ascii="Times New Roman" w:hAnsi="Times New Roman" w:cs="Times New Roman"/>
            <w:b w:val="false"/>
            <w:bCs w:val="false"/>
            <w:color w:val="000000"/>
            <w:sz w:val="28"/>
            <w:szCs w:val="28"/>
          </w:rPr>
          <w:t>Федеральный закон</w:t>
        </w:r>
      </w:hyperlink>
      <w:r>
        <w:rPr>
          <w:sz w:val="28"/>
          <w:szCs w:val="28"/>
        </w:rPr>
        <w:t xml:space="preserve"> от 06.10.2003 № 131-ФЗ "Об общих принципах организации местного самоуправления в Российской Федерации"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есной кодекс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Федеральный закон от 31.07.2020 № 248-ФЗ «О государственном контроле (надзоре) и муниципальном контроле в Российской Федерации»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>2.5. Иная информация о проблеме: нет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Цели предлагаемого регулирования и их соответствие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ципам правового регулирования в сфере предпринимательской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инвестиционной деятельност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Цели предлагаемого регулирования: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решения Знаменской сельской Думы «</w:t>
      </w:r>
      <w:r>
        <w:rPr>
          <w:rFonts w:cs="Times New Roman" w:ascii="Times New Roman" w:hAnsi="Times New Roman"/>
          <w:bCs/>
          <w:sz w:val="28"/>
          <w:szCs w:val="28"/>
        </w:rPr>
        <w:t>Об утверждении Положения о муниципальном лесном контроле в муниципальном образовании Знаменское сельское поселение Яранского района Кировской области</w:t>
      </w:r>
      <w:r>
        <w:rPr>
          <w:rFonts w:cs="Times New Roman" w:ascii="Times New Roman" w:hAnsi="Times New Roman"/>
          <w:sz w:val="28"/>
          <w:szCs w:val="28"/>
        </w:rPr>
        <w:t>» направлен на реализацию полномочий органов местного самоуправления, установленных ст. 6 Федерального закона № 248-ФЗ, а также в целях определения порядка организации и осуществления муниципального лесного контроля на территории муниципального образования Знаменское сельское поселение Яранского района Кировской области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Установленные сроки достижения целей предлагаемого регулирования: после принятия проекта нормативного правового акта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Обоснование соответствия целей предлагаемого регулирования принципам правового регулирования в сфере предпринимательской и инвестиционной деятельности: нет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Иная информация о целях предлагаемого регулирования: нет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писание предлагаемого регулировани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иных возможных способов решения проблемы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Иные возможные способы решения проблемы в рамках действующего законодательства отсутствуют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сновные группы субъектов предпринимательской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инвестиционной деятельности, иные заинтересованные лица,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ая органы местного самоуправления, интересы которых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ут затронуты предлагаемым правовым регулированием,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количества таких субъектов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28"/>
          <w:lang w:val="en-US"/>
        </w:rPr>
      </w:pPr>
      <w:r>
        <w:rPr>
          <w:rFonts w:cs="Times New Roman" w:ascii="Times New Roman" w:hAnsi="Times New Roman"/>
          <w:sz w:val="16"/>
          <w:szCs w:val="28"/>
          <w:lang w:val="en-US"/>
        </w:rPr>
      </w:r>
    </w:p>
    <w:tbl>
      <w:tblPr>
        <w:tblW w:w="9210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86"/>
        <w:gridCol w:w="2924"/>
      </w:tblGrid>
      <w:tr>
        <w:trPr/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а участников отношений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количества участников отношений</w:t>
            </w:r>
          </w:p>
        </w:tc>
      </w:tr>
      <w:tr>
        <w:trPr/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. Описание группы субъектов предпринимательской и инвестиционной деятельности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не определено</w:t>
            </w:r>
          </w:p>
        </w:tc>
      </w:tr>
      <w:tr>
        <w:trPr/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2. Описание иной группы участников отношений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не определено</w:t>
            </w:r>
          </w:p>
        </w:tc>
      </w:tr>
      <w:tr>
        <w:trPr/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3. Источники данных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Новые обязанности, запреты или ограничения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субъектов предпринимательской и инвестиционной деятельности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бо изменение содержания существующих обязанностей, запретов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граничений, а также порядок организации их исполн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tbl>
      <w:tblPr>
        <w:tblW w:w="9627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947"/>
        <w:gridCol w:w="4320"/>
        <w:gridCol w:w="2360"/>
      </w:tblGrid>
      <w:tr>
        <w:trPr/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. Группа участников отношени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2. Описание новых или изменения содержания существующих обязанностей, запретов и ограничений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3. Порядок организации исполнения обязанностей, запретов и ограничений</w:t>
            </w:r>
          </w:p>
        </w:tc>
      </w:tr>
      <w:tr>
        <w:trPr/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ие, юридические лица, хозяйствующие субъекты, осуществляющие предпринимательскую деятельность, иностранные субъекты предпринимательской деятельност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правового акта не содержит положения, устанавливающие ранее не предусмотренные обязанности, запреты и ограничения для субъектов МСП или способствующие установлению ранее не предусмотренных обязанностей, запретов, ограничений для субъектов МСП, а также положения, приводящие к возникновению ранее не предусмотренных законодательством Российской Федерации и иными нормативными правовыми актами расходов субъектов, но затрагивает вопросы осуществления предпринимательской и инвестиционной деятельности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Оценка расходов субъектов предпринимательской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инвестиционной деятельности, связанных с необходимостью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людения установленных обязанностей, запретов или ограничений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бо изменением их содержания</w:t>
      </w:r>
    </w:p>
    <w:p>
      <w:pPr>
        <w:pStyle w:val="ConsPlusNormal"/>
        <w:jc w:val="center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240"/>
        <w:gridCol w:w="2622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1. Группа участников отноше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.2. Описание новых или изменения содержания существующих обязанностей, запретов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ограничений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.3. Описание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оценка видов расход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зические, юридические лица, хозяйствующие субъекты, осуществляющие предпринимательскую деятельность,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остранные субъекты предпринимательской деятельност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7.4. Источники данных: не определен.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Новые функции, полномочия, обязанности и прав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наменского сельского поселени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и сведения об их изменении, а также порядок их реализации</w:t>
      </w:r>
    </w:p>
    <w:p>
      <w:pPr>
        <w:pStyle w:val="ConsPlusNormal"/>
        <w:jc w:val="center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.1. Наименование 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.2. Описание новых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ли изменения существующих функций, полномочий, обязанностей или пра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3. Порядок реализац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4. Оценка изменения трудозатрат и (или) потребностей в иных ресурсах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наменского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сельского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оселени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убликование Положения на информационном ресурсе муниципального образования в сети «Интернет»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требность в дополнительных ресурсах отсутствует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наменского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ого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уществление муниципального лесного контроля в соответствие с принятым положением 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требность в дополнительных ресурсах отсутствует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Оценка соответствующих расходов (возможных поступлений)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бюджета муниципального образования Знаменское сельское поселение Яранского района Кировской област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tbl>
      <w:tblPr>
        <w:tblW w:w="9427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245"/>
        <w:gridCol w:w="2142"/>
        <w:gridCol w:w="3060"/>
        <w:gridCol w:w="1980"/>
      </w:tblGrid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1. Наименование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.2. Наименование новых или изменяемых функций, полномочий, обязанностей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пра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3. Описание видов расходов (доходов) бюджета муниципального образования Знаменско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е поселение Яранского района Кировской обла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4. Оценка расходов (возможных поступлений), тыс. руб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+ увеличение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)</w:t>
            </w:r>
          </w:p>
        </w:tc>
      </w:tr>
      <w:tr>
        <w:trPr>
          <w:cantSplit w:val="true"/>
        </w:trPr>
        <w:tc>
          <w:tcPr>
            <w:tcW w:w="2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наменского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уществление муниципального лесного контроля в соответствии с принятым положением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овременные расходы в 2023 г.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>
          <w:cantSplit w:val="true"/>
        </w:trPr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иодические расходы за период _______ г.г.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>
          <w:cantSplit w:val="true"/>
        </w:trPr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ожные поступления за период __________ г.г.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7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единовременные расходы за период _____________ г.г.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</w:tbl>
    <w:p>
      <w:pPr>
        <w:pStyle w:val="ConsPlusNonformat"/>
        <w:ind w:firstLine="567"/>
        <w:jc w:val="both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5. Иные сведения о расходах (доходах) бюджета муниципального образования Знаменское сельское поселение: </w:t>
      </w:r>
      <w:r>
        <w:rPr>
          <w:rFonts w:cs="Times New Roman" w:ascii="Times New Roman" w:hAnsi="Times New Roman"/>
          <w:sz w:val="28"/>
          <w:szCs w:val="28"/>
          <w:u w:val="single"/>
        </w:rPr>
        <w:t>Отсутствуют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6. Источники данных: </w:t>
      </w:r>
      <w:r>
        <w:rPr>
          <w:rFonts w:cs="Times New Roman" w:ascii="Times New Roman" w:hAnsi="Times New Roman"/>
          <w:sz w:val="28"/>
          <w:szCs w:val="28"/>
          <w:u w:val="single"/>
        </w:rPr>
        <w:t>Отсутствуют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4"/>
          <w:highlight w:val="yellow"/>
        </w:rPr>
      </w:pPr>
      <w:r>
        <w:rPr>
          <w:rFonts w:cs="Times New Roman" w:ascii="Times New Roman" w:hAnsi="Times New Roman"/>
          <w:sz w:val="28"/>
          <w:szCs w:val="24"/>
          <w:highlight w:val="yellow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Сведения о размещении уведомления,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ах предоставления предложений, лицах, предоставивших предлож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1. Полный электронный адрес размещения уведомления на официальном сайте   органов местного самоуправления Яранского района в информационно-телекоммуникационной сети «Интернет»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znamenskoe-r43.gosweb.gosuslugi.ru/</w:t>
        </w:r>
      </w:hyperlink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2. Срок, в течение которого органом-разработчиком принимались предложения в связи с размещением уведомления о проведении публичных консультаций по проекту муниципального нормативного правового акта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о «10» января 2023 г., окончание «25» января 2023 г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3. Сведения о лицах, предоставивших предложения: отсутствуют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4. Сведения о количестве замечаний и предложений, полученных в связи с размещением уведомления о проведении публичных консультаций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tbl>
      <w:tblPr>
        <w:tblW w:w="9427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87"/>
        <w:gridCol w:w="4140"/>
      </w:tblGrid>
      <w:tr>
        <w:trPr>
          <w:trHeight w:val="270" w:hRule="atLeast"/>
        </w:trPr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замечаний и предложени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56" w:hRule="atLeast"/>
        </w:trPr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тено полностью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тено частично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тклоненных замечаний и предложени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ConsPlusNonformat"/>
        <w:ind w:firstLine="720"/>
        <w:jc w:val="both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>10.5. Иные сведения о размещении уведомления: нет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Знаменского сельского поселения     _______________   А.Н. Шурыгин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1z0">
    <w:name w:val="WW8Num1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5">
    <w:name w:val="Гипертекстовая ссылка"/>
    <w:qFormat/>
    <w:rPr>
      <w:rFonts w:ascii="Times New Roman" w:hAnsi="Times New Roman" w:cs="Times New Roman"/>
      <w:b/>
      <w:bCs w:val="false"/>
      <w:color w:val="106BBE"/>
    </w:rPr>
  </w:style>
  <w:style w:type="character" w:styleId="Style16">
    <w:name w:val="Абзац списка Знак"/>
    <w:qFormat/>
    <w:rPr>
      <w:rFonts w:ascii="Arial" w:hAnsi="Arial" w:eastAsia="Times New Roman" w:cs="Times New Roman"/>
      <w:sz w:val="20"/>
      <w:szCs w:val="20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6367.0/" TargetMode="External"/><Relationship Id="rId3" Type="http://schemas.openxmlformats.org/officeDocument/2006/relationships/hyperlink" Target="https://znamenskoe-r43.gosweb.gosuslugi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3T10:40:00Z</dcterms:created>
  <dc:creator>Мои документы</dc:creator>
  <dc:description/>
  <cp:keywords/>
  <dc:language>en-US</dc:language>
  <cp:lastModifiedBy>User</cp:lastModifiedBy>
  <cp:lastPrinted>2021-08-04T15:01:00Z</cp:lastPrinted>
  <dcterms:modified xsi:type="dcterms:W3CDTF">2023-02-13T05:46:00Z</dcterms:modified>
  <cp:revision>5</cp:revision>
  <dc:subject/>
  <dc:title/>
</cp:coreProperties>
</file>