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ab/>
        <w:t xml:space="preserve">                                 В Знаменскую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сельскую Думу пятого созыва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/>
      </w:pPr>
      <w:r>
        <w:rPr/>
        <w:t xml:space="preserve">                       </w:t>
      </w:r>
      <w:r>
        <w:rPr/>
        <w:t>В соответствии со статьями 39, 40, 41, 42 « Положения о бюджетном процессе в муниципальном образовании Знаменское сельское поселение», утвержденным решением  Знаменской  сельской Думой четвертого созыва    от 16.03.2015 № 127                          администрация  Знаменского сельского поселения  направляет  годовой отчет  « Об исполнении бюджета  муниципального образования  Знаменского сельского поселения за 2023 год»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jc w:val="center"/>
        <w:rPr/>
      </w:pPr>
      <w:r>
        <w:rPr/>
        <w:t>Состав отчета: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/>
      </w:pPr>
      <w:r>
        <w:rPr/>
        <w:t>- проект решения Думы «Об исполнении бюджета Знаменского сельского поселения за 2023 год»;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/>
      </w:pPr>
      <w:r>
        <w:rPr/>
        <w:t>- баланс исполнения  бюджета  поселения;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/>
      </w:pPr>
      <w:r>
        <w:rPr/>
        <w:t>- отчет о финансовых результатах деятельности;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/>
      </w:pPr>
      <w:r>
        <w:rPr/>
        <w:t>- отчет о движении денежных средств;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/>
      </w:pPr>
      <w:r>
        <w:rPr/>
        <w:t>- пояснительная записка;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/>
      </w:pPr>
      <w:r>
        <w:rPr/>
        <w:t>- отчет об использовании бюджетных ассигнований резервного фонда  администрации поселения;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/>
      </w:pPr>
      <w:r>
        <w:rPr/>
        <w:t>- приложение  к отчету об исполнении бюджета поселения – расшифровка долговых обязательств по состоянию на 01.01.2024 года;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чет о состоянии муниципального внешнего и (или)  внутреннего долга на начало и конец отчетного финансового года;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 xml:space="preserve">Глава администрации Знаменского 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сельского поселения                                                                      А.Н. Шурыгин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rPr/>
      </w:pPr>
      <w:r>
        <w:rPr/>
        <w:t>Бухгалтер-финансист                                                                     Е.А. Буда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6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2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szCs w:val="22"/>
    </w:rPr>
  </w:style>
  <w:style w:type="paragraph" w:styleId="21">
    <w:name w:val="Основной текст с отступом 2"/>
    <w:basedOn w:val="Normal"/>
    <w:qFormat/>
    <w:pPr>
      <w:ind w:left="558" w:hanging="0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8:33:00Z</dcterms:created>
  <dc:creator>1</dc:creator>
  <dc:description/>
  <cp:keywords/>
  <dc:language>en-US</dc:language>
  <cp:lastModifiedBy>User</cp:lastModifiedBy>
  <cp:lastPrinted>2019-03-13T13:22:00Z</cp:lastPrinted>
  <dcterms:modified xsi:type="dcterms:W3CDTF">2024-03-14T05:18:00Z</dcterms:modified>
  <cp:revision>28</cp:revision>
  <dc:subject/>
  <dc:title>                                                           С П Р А В К А </dc:title>
</cp:coreProperties>
</file>