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  ЗНАМЕНСКОГО СЕЛЬСКОГО ПОСЕЛЕНИЯ</w:t>
        <w:br/>
        <w:t xml:space="preserve">                             ЯРАН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10.10.2023                                                                                                                    № 107</w:t>
      </w:r>
    </w:p>
    <w:p>
      <w:pPr>
        <w:pStyle w:val="Normal"/>
        <w:jc w:val="center"/>
        <w:rPr/>
      </w:pPr>
      <w:r>
        <w:rPr/>
        <w:t>м.Знам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Знамен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3 квартал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Рассмотрев представленный  бухгалтером-финансистом администрации Знаменского сельского поселения отчет  об исполнении бюджета муниципального образования Знаменское сельское поселение (далее –  бюджет поселения) администрация поселения отмечает, что в   отчетном периоде в основном обеспечена реализация мероприятий, предусмотренных постановлением  администрации Знаменского сельского поселения  от 11.02.2022 г. № 19А «О мерах по выполнению решения Знаменской  сельской Думы от 16.12.2022 № 22 «О бюджете муниципального образования Знаменское сельское поселение  на 2023год и плановый период 2024-2025 гг.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Исполнение бюджета осуществлялось в соответствии со сводной бюджетной росписью  бюджета поселения и кассовым планом на 3 квартал  текущего года.</w:t>
      </w:r>
    </w:p>
    <w:p>
      <w:pPr>
        <w:pStyle w:val="Normal"/>
        <w:ind w:firstLine="708"/>
        <w:jc w:val="both"/>
        <w:rPr/>
      </w:pPr>
      <w:r>
        <w:rPr/>
        <w:t>Доходы  бюджета поселения исполнены в сумме 4608,7 тыс. рублей или  76,9 % к годовым бюджетным назначениям.  Из них поступления по собственным доходам – 1148,6  тыс. рублей или 69,6 %  к годовым назначениям,  безвозмездные перечисления – 3460,1 тыс. рублей, 79,6  % плана г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труктуре  доходов плановые показатели выполнены: </w:t>
      </w:r>
    </w:p>
    <w:p>
      <w:pPr>
        <w:pStyle w:val="Normal"/>
        <w:jc w:val="both"/>
        <w:rPr/>
      </w:pPr>
      <w:r>
        <w:rPr/>
        <w:t>- по налоговым доходам  на 69,6% к плану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.</w:t>
      </w:r>
    </w:p>
    <w:p>
      <w:pPr>
        <w:pStyle w:val="Normal"/>
        <w:ind w:firstLine="708"/>
        <w:jc w:val="both"/>
        <w:rPr/>
      </w:pPr>
      <w:r>
        <w:rPr/>
        <w:t>Текущая кредиторская задолженность по  бюджету поселения на 1 октября 2023 года составляет  тыс. рублей, в том числе заработная плата марта с начислениями 107,7 тыс. рублей.</w:t>
      </w:r>
    </w:p>
    <w:p>
      <w:pPr>
        <w:pStyle w:val="Normal"/>
        <w:ind w:firstLine="708"/>
        <w:jc w:val="both"/>
        <w:rPr/>
      </w:pPr>
      <w:r>
        <w:rPr/>
        <w:t>Исполнение расходной части бюджета характеризуется своевременным и в полном объеме обеспечением выплаты заработной платы, оплатой коммунальных услуг,  отсутствием просроченной кредиторской задолжен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ходы бюджета за 3 квартал профинансированы в сумме 4394,7 тыс. рублей или 68,7 % к годовому плану. 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таток на едином счете бюджета 615,45 тыс. рубл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Сохранилась  тенденция отставания в объемах поступления: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ании изложенного и в соответствии со статьей 39,40,41 Положения о бюджетном процессе в муниципальном образовании Знаменское сельское поселение, утвержденным решением  Знаменской сельской Думы от 16.03.2015 № 127 (с последующими изменениями) администрация Знаменского  сельского  поселения 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  бюджета муниципального образования Знаменское сельское поселение за 3 квартал 2023года (далее - отчет). Прилаг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ве администрации поселения установить контроль  по выполнению мер, предусмотренных  настоящим постано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лавному администратору доходов 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оанализировать ожидаемое исполнение за 4 квартал 2023 года по администрируемым доходным источ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беспечить своевременное уточнение платежей по  администрируемым доходным источникам, классифицируемых Управлением Федерального казначейства по Кировской области как невыясненные поступ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лавному распорядителю  средств  бюджета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нять исчерпывающие меры к полному освоению в текущем году средств, поступивших из федерального  и областн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Усилить контроль за исполнением договорных обязательств со стороны поставщиков товаров (услуг, рабо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рганизовать в установленном законодательством порядке внесение изменений в договоры и муниципальные контракты на поставки товаров, выполнение работ, оказание услуг с учетом доведенных лимитов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Обеспечить отсутствие просроченной кредиторской задолженности на 01.01.202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приоритетном порядке средства  бюджета направлять на выплату заработной платы, на оплату коммунальных услуг и просроченной кредиторской задолжен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Направить отчет об исполнении бюджета за 3 квартал  2023 года в Знаменскую сельскую Дум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Опубликовать настоящее постановление в Информационном бюллетене органов местного самоуправ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. Контроль за ис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Глава администрации                                                    </w:t>
      </w:r>
    </w:p>
    <w:p>
      <w:pPr>
        <w:pStyle w:val="Normal"/>
        <w:rPr/>
      </w:pPr>
      <w:r>
        <w:rPr/>
        <w:t>Знаменского сельского поселения                      Шурыгин А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>Бухгалтер-финансист</w:t>
      </w:r>
    </w:p>
    <w:p>
      <w:pPr>
        <w:pStyle w:val="Normal"/>
        <w:rPr/>
      </w:pPr>
      <w:r>
        <w:rPr/>
        <w:t>администрации Знаменского</w:t>
      </w:r>
    </w:p>
    <w:p>
      <w:pPr>
        <w:pStyle w:val="Normal"/>
        <w:rPr/>
      </w:pPr>
      <w:r>
        <w:rPr/>
        <w:t>сельского поселения                                            Е.А.Будари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 Знамен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0. 10. 2023 № 107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 БЮДЖ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ЗНАМЕНСКОЕ СЕЛЬСКОЕ ПОСЕЛЕНИ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3 КВАРТАЛ 2023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За 3 квартал  2023 года бюджет поселения по доходам исполнен в сумме 4608,7 тыс. рублей, по расходам в сумме 4394,7 тыс. рублей,  с профицитом 214 тыс. рублей с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ходов бюджета поселения   по кодам классификации доходов бюджета за 3 квартал 2023года согласно приложению  1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сходов бюджета поселения по ведомственной структуре расходов  бюджета поселения за 3 квартал 2023 года согласно приложению  2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сходов бюджета поселения по разделам и подразделам классификации расходов бюджета за 3 квартал 2023 г. согласно приложению 3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сточников финансирования дефицита  бюджета поселения  по кодам классификации источников финансирования дефицита бюджета за 3 квартал 2023 года, согласно приложению  4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аспределения бюджетных ассигнований по целевым статьям (муниципальным программам Знаменского сельского поселения Яранского района Кировской области и непрограммным направлениям деятельности), группам видов расходов классификации расходов бюджета за 3 квартал 2023 года, согласно приложению 5;</w:t>
      </w:r>
    </w:p>
    <w:p>
      <w:pPr>
        <w:pStyle w:val="Normal"/>
        <w:ind w:firstLine="540"/>
        <w:jc w:val="both"/>
        <w:rPr/>
      </w:pPr>
      <w:r>
        <w:rPr/>
        <w:t>6) расходов бюджета поселения на реализацию муниципальных программ за 3 квартал  2023 года, согласно приложению  6.</w:t>
      </w:r>
    </w:p>
    <w:p>
      <w:pPr>
        <w:pStyle w:val="Normal"/>
        <w:rPr/>
      </w:pPr>
      <w:r>
        <w:rPr/>
        <w:t xml:space="preserve">        </w:t>
      </w:r>
      <w:r>
        <w:rPr/>
        <w:t xml:space="preserve">7)    Отчет о соблюдении нормативов формирования расходов на содержание органов местного самоуправления и расходов на оплату труда за 3 квартал 2023года, согласно приложению 7.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3">
    <w:name w:val="WW8Num48z3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0">
    <w:name w:val="Текст сноски Знак"/>
    <w:basedOn w:val="Style9"/>
    <w:qFormat/>
    <w:rPr/>
  </w:style>
  <w:style w:type="character" w:styleId="11">
    <w:name w:val="Текст сноски Знак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1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58"/>
      <w:ind w:firstLine="77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55"/>
      <w:ind w:hanging="72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0"/>
      <w:ind w:firstLine="71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9" w:right="163" w:firstLine="71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1">
    <w:name w:val="Text body indent"/>
    <w:basedOn w:val="Standard"/>
    <w:qFormat/>
    <w:pPr>
      <w:ind w:left="283" w:firstLine="36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36:00Z</dcterms:created>
  <dc:creator>1</dc:creator>
  <dc:description/>
  <cp:keywords/>
  <dc:language>en-US</dc:language>
  <cp:lastModifiedBy>User</cp:lastModifiedBy>
  <cp:lastPrinted>2013-05-13T14:26:00Z</cp:lastPrinted>
  <dcterms:modified xsi:type="dcterms:W3CDTF">2023-10-10T07:37:00Z</dcterms:modified>
  <cp:revision>13</cp:revision>
  <dc:subject/>
  <dc:title>ПОСТАНОВЛЕНИЯ ГЛ</dc:title>
</cp:coreProperties>
</file>