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ДМИНИСТРАЦИЯ   ЗНАМЕНСКОГО СЕЛЬСКОГО ПОСЕЛЕНИЯ</w:t>
        <w:br/>
        <w:t xml:space="preserve">                             ЯРАНСКОГО РАЙОНА КИР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14.07.2023                                                                                                                    № 78</w:t>
      </w:r>
    </w:p>
    <w:p>
      <w:pPr>
        <w:pStyle w:val="Normal"/>
        <w:jc w:val="center"/>
        <w:rPr/>
      </w:pPr>
      <w:r>
        <w:rPr/>
        <w:t>м.Знам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 об исполнени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Знаменское сель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2 квартал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 Рассмотрев представленный  бухгалтером-финансистом администрации Знаменского сельского поселения отчет  об исполнении бюджета муниципального образования Знаменское сельское поселение (далее –  бюджет поселения) администрация поселения отмечает, что в   отчетном периоде в основном обеспечена реализация мероприятий, предусмотренных постановлением  администрации Знаменского сельского поселения  от 11.02.2022 г. № 19А «О мерах по выполнению решения Знаменской  сельской Думы от 16.12.2022 № 22 «О бюджете муниципального образования Знаменское сельское поселение  на 2023год и плановый период 2024-2025 гг.»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Исполнение бюджета осуществлялось в соответствии со сводной бюджетной росписью  бюджета поселения и кассовым планом на 2 квартал  текущего года.</w:t>
      </w:r>
    </w:p>
    <w:p>
      <w:pPr>
        <w:pStyle w:val="Normal"/>
        <w:ind w:firstLine="708"/>
        <w:jc w:val="both"/>
        <w:rPr/>
      </w:pPr>
      <w:r>
        <w:rPr/>
        <w:t>Доходы  бюджета поселения исполнены в сумме 2004,6 тыс. рублей или  33,4 % к годовым бюджетным назначениям.  Из них поступления по собственным доходам – 774,1  тыс. рублей или 46,9 %  к годовым назначениям,  безвозмездные перечисления – 1230,5 тыс. рублей, 28,3  % плана год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структуре  доходов плановые показатели выполнены: </w:t>
      </w:r>
    </w:p>
    <w:p>
      <w:pPr>
        <w:pStyle w:val="Normal"/>
        <w:jc w:val="both"/>
        <w:rPr/>
      </w:pPr>
      <w:r>
        <w:rPr/>
        <w:t>- по налоговым доходам  на 46,9% к плану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.</w:t>
      </w:r>
    </w:p>
    <w:p>
      <w:pPr>
        <w:pStyle w:val="Normal"/>
        <w:ind w:firstLine="708"/>
        <w:jc w:val="both"/>
        <w:rPr/>
      </w:pPr>
      <w:r>
        <w:rPr/>
        <w:t>Текущая кредиторская задолженность по  бюджету поселения на 1 июля 2023 года составляет 157,4тыс. рублей, в том числе заработная плата марта с начислениями 99,1 тыс. рублей.</w:t>
      </w:r>
    </w:p>
    <w:p>
      <w:pPr>
        <w:pStyle w:val="Normal"/>
        <w:ind w:firstLine="708"/>
        <w:jc w:val="both"/>
        <w:rPr/>
      </w:pPr>
      <w:r>
        <w:rPr/>
        <w:t>Исполнение расходной части бюджета характеризуется своевременным и в полном объеме обеспечением выплаты заработной платы, оплатой коммунальных услуг,  отсутствием просроченной кредиторской задолженн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сходы бюджета за 2  квартал профинансированы в сумме 1977,1 тыс. рублей или 30,9 % к годовому плану. </w:t>
      </w:r>
    </w:p>
    <w:p>
      <w:pPr>
        <w:pStyle w:val="Normal"/>
        <w:ind w:firstLine="708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статок на едином счете бюджета 428,9 тыс. рубле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 xml:space="preserve">Сохранилась  тенденция отставания в объемах поступления: 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основании изложенного и в соответствии со статьей 39,40,41 Положения о бюджетном процессе в муниципальном образовании Знаменское сельское поселение, утвержденным решением  Знаменской сельской Думы от 16.03.2015 № 127 (с последующими изменениями) администрация Знаменского  сельского  поселения 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  бюджета муниципального образования Знаменское сельское поселение за 2 квартал 2023года (далее - отчет). Прилаг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лаве администрации поселения установить контроль  по выполнению мер, предусмотренных  настоящим постанов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лавному администратору доходов  бюджета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оанализировать ожидаемое исполнение за 3 квартал 2023 года по администрируемым доходным источник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Активизировать работу по обеспечению своевременной уплаты платежей в бюджет и взысканию задолженности по н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Обеспечить своевременное уточнение платежей по  администрируемым доходным источникам, классифицируемых Управлением Федерального казначейства по Кировской области как невыясненные поступ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лавному распорядителю  средств  бюджета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инять исчерпывающие меры к полному освоению в текущем году средств, поступивших из федерального  и областн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Усилить контроль за исполнением договорных обязательств со стороны поставщиков товаров (услуг, работ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рганизовать в установленном законодательством порядке внесение изменений в договоры и муниципальные контракты на поставки товаров, выполнение работ, оказание услуг с учетом доведенных лимитов бюджетных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Обеспечить отсутствие просроченной кредиторской задолженности на 01.01.2024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приоритетном порядке средства  бюджета направлять на выплату заработной платы, на оплату коммунальных услуг и просроченной кредиторской задолженно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Направить отчет об исполнении бюджета за 2 квартал  2023 года в Знаменскую сельскую Думу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7.Опубликовать настоящее постановление в Информационном бюллетене органов местного самоуправл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8. Контроль за исполнением настоящего распоряж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Глава администрации                                                    </w:t>
      </w:r>
    </w:p>
    <w:p>
      <w:pPr>
        <w:pStyle w:val="Normal"/>
        <w:rPr/>
      </w:pPr>
      <w:r>
        <w:rPr/>
        <w:t>Знаменского сельского поселения                      Шурыгин А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ЛЕНО:</w:t>
      </w:r>
    </w:p>
    <w:p>
      <w:pPr>
        <w:pStyle w:val="Normal"/>
        <w:rPr/>
      </w:pPr>
      <w:r>
        <w:rPr/>
        <w:t>Бухгалтер-финансист</w:t>
      </w:r>
    </w:p>
    <w:p>
      <w:pPr>
        <w:pStyle w:val="Normal"/>
        <w:rPr/>
      </w:pPr>
      <w:r>
        <w:rPr/>
        <w:t>администрации Знаменского</w:t>
      </w:r>
    </w:p>
    <w:p>
      <w:pPr>
        <w:pStyle w:val="Normal"/>
        <w:rPr/>
      </w:pPr>
      <w:r>
        <w:rPr/>
        <w:t>сельского поселения                                            Е.А.Бударин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 Знамен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4. 07. 2023 № 78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 БЮДЖ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ЗНАМЕНСКОЕ СЕЛЬСКОЕ ПОСЕЛЕНИЕ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 КВАРТАЛ 2023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За 2 квартал  2023 года бюджет поселения по доходам исполнен в сумме 2004,6тыс. рублей, по расходам в сумме 1977,1 тыс. рублей,  с профицитом 27,48 тыс. рублей с показателя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оходов бюджета поселения   по кодам классификации доходов бюджета за 2 квартал 2023года согласно приложению  1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расходов бюджета поселения по ведомственной структуре расходов  бюджета поселения за 2 квартал 2023 года согласно приложению  2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сходов бюджета поселения по разделам и подразделам классификации расходов бюджета за 2 квартал 2023 г. согласно приложению 3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источников финансирования дефицита  бюджета поселения  по кодам классификации источников финансирования дефицита бюджета за 2 квартал 2023 года, согласно приложению  4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распределения бюджетных ассигнований по целевым статьям (муниципальным программам Знаменского сельского поселения Яранского района Кировской области и непрограммным направлениям деятельности), группам видов расходов классификации расходов бюджета за 2 квартал 2023 года, согласно приложению 5;</w:t>
      </w:r>
    </w:p>
    <w:p>
      <w:pPr>
        <w:pStyle w:val="Normal"/>
        <w:ind w:firstLine="540"/>
        <w:jc w:val="both"/>
        <w:rPr/>
      </w:pPr>
      <w:r>
        <w:rPr/>
        <w:t>6) расходов бюджета поселения на реализацию муниципальных программ за 2 квартал  2023 года, согласно приложению  6.</w:t>
      </w:r>
    </w:p>
    <w:p>
      <w:pPr>
        <w:pStyle w:val="Normal"/>
        <w:rPr/>
      </w:pPr>
      <w:r>
        <w:rPr/>
        <w:t xml:space="preserve">        </w:t>
      </w:r>
      <w:r>
        <w:rPr/>
        <w:t xml:space="preserve">7)    Отчет о соблюдении нормативов формирования расходов на содержание органов местного самоуправления и расходов на оплату труда за 2 квартал 2023года, согласно приложению 7.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A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3">
    <w:name w:val="WW8Num48z3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30"/>
      <w:szCs w:val="30"/>
    </w:rPr>
  </w:style>
  <w:style w:type="character" w:styleId="3">
    <w:name w:val="Заголовок 3 Знак"/>
    <w:qFormat/>
    <w:rPr>
      <w:b/>
      <w:sz w:val="24"/>
      <w:lang w:val="ru-RU" w:bidi="ar-SA"/>
    </w:rPr>
  </w:style>
  <w:style w:type="character" w:styleId="1">
    <w:name w:val=" Знак Знак1"/>
    <w:qFormat/>
    <w:rPr>
      <w:b/>
      <w:sz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0">
    <w:name w:val="Текст сноски Знак"/>
    <w:basedOn w:val="Style9"/>
    <w:qFormat/>
    <w:rPr/>
  </w:style>
  <w:style w:type="character" w:styleId="11">
    <w:name w:val="Текст сноски Знак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1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58"/>
      <w:ind w:firstLine="77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55"/>
      <w:ind w:hanging="725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60"/>
      <w:ind w:firstLine="71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shd w:fill="FFFFFF" w:val="clear"/>
      <w:spacing w:lineRule="exact" w:line="317"/>
      <w:ind w:left="29" w:right="163" w:firstLine="71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Textbodyindent1">
    <w:name w:val="Text body indent"/>
    <w:basedOn w:val="Standard"/>
    <w:qFormat/>
    <w:pPr>
      <w:ind w:left="283" w:firstLine="36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1:36:00Z</dcterms:created>
  <dc:creator>1</dc:creator>
  <dc:description/>
  <cp:keywords/>
  <dc:language>en-US</dc:language>
  <cp:lastModifiedBy>User</cp:lastModifiedBy>
  <cp:lastPrinted>2013-05-13T14:26:00Z</cp:lastPrinted>
  <dcterms:modified xsi:type="dcterms:W3CDTF">2023-07-13T08:55:00Z</dcterms:modified>
  <cp:revision>12</cp:revision>
  <dc:subject/>
  <dc:title>ПОСТАНОВЛЕНИЯ ГЛ</dc:title>
</cp:coreProperties>
</file>