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8.04.2025                                                                                                                    №40 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sz w:val="28"/>
        </w:rPr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26.12.2024 г. № 119 «О мерах по выполнению решения Знаменской  сельской Думы от 18.12.2024 № 145 «О бюджете муниципального образования Знаменское сельское поселение  на 2025 год и плановый период 2026-2027 гг.»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Исполнение бюджета осуществлялось в соответствии со сводной бюджетной росписью бюджета поселения и кассовым планом на 1 квартал текущего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Доходы бюджета поселения исполнены в сумме 975,9 тыс. рублей или 17,8% к годовым бюджетным назначениям.  Из них поступления по собственным доходам – 333,3 тыс. рублей или 20,9 % к годовым назначениям, безвозмездные перечисления – 624,6 тыс. рублей, 16 % плана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труктуре доходов плановые показатели выполнен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 налоговым доходам на 21 % к плану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кущая кредиторская задолженность по бюджету поселения на 1 апреля 2025 года составляет 148,5 тыс. рублей, в том числе заработная плата марта с начислениями 148,5 тыс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бюджета за 1 квартал профинансированы в сумме 1020,7 тыс. рублей или 16,6 % к годовому плану.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Остаток на едином счете бюджета 607,9 тыс. рублей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хранилась тенденция отставания в объемах поступления: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Знаменской сельской Думы от 16.03.2015 № 127 (с последующими изменениями) администрация Знаме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  бюджета муниципального образования Знаменское сельское поселение за 1 квартал 2025 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1. Проанализировать ожидаемое исполнение за 2 квартал 2025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4. Обеспечить отсутствие просроченной кредиторской задолженности на 01.01.202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 Направить отчет об исполнении бюджета за 1 квартал 2025 года в Знаменскую сельскую Ду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Знаменского сельского поселения                      Шурыгин А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ОДГОТОВЛЕНО:</w:t>
      </w:r>
    </w:p>
    <w:p>
      <w:pPr>
        <w:pStyle w:val="Normal"/>
        <w:rPr>
          <w:sz w:val="28"/>
        </w:rPr>
      </w:pPr>
      <w:r>
        <w:rPr>
          <w:sz w:val="28"/>
        </w:rPr>
        <w:t>Бухгалтер-финансист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Знаме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Д. А. Пупыше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04.2025 № 4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За 1 квартал 2025 года бюджет поселения по доходам исполнен в сумме 975,9 тыс. рублей, по расходам в сумме 1020,7 тыс. рублей, с дефицитом 44,8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доходов бюджета поселения   по кодам классификации доходов бюджета за 1 квартал 2025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сходов бюджета поселения по ведомственной структуре расходов бюджета поселения за 1 квартал 2025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расходов бюджета поселения по разделам и подразделам классификации расходов бюджета за 1 квартал 2025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1 квартал 2025 года, согласно приложению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5 года, согласно приложению 5;</w:t>
      </w:r>
    </w:p>
    <w:p>
      <w:pPr>
        <w:pStyle w:val="Normal"/>
        <w:ind w:firstLine="540"/>
        <w:jc w:val="both"/>
        <w:rPr/>
      </w:pPr>
      <w:r>
        <w:rPr>
          <w:sz w:val="28"/>
        </w:rPr>
        <w:t>6) расходов бюджета поселения на реализацию муниципальных программ за 1 квартал 2025 года, согласно приложению 6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квартал 2025 года, согласно приложению 7.        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5-04-28T05:17:00Z</dcterms:modified>
  <cp:revision>18</cp:revision>
  <dc:subject/>
  <dc:title>ПОСТАНОВЛЕНИЯ ГЛ</dc:title>
</cp:coreProperties>
</file>